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597025" cy="1064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SERVIZI DI INTERSCAMBIO DATI E COOPERAZIONE APPLICATIVA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DESCRIZIONE DEI SERVIZI WEB PER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L’INTERSCAMBIO DEI DATI RELATIVI </w:t>
      </w:r>
    </w:p>
    <w:p>
      <w:pPr>
        <w:pStyle w:val="Normal"/>
        <w:ind w:left="-180" w:hanging="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ALLO SVILUPPO RURALE </w:t>
      </w:r>
    </w:p>
    <w:p>
      <w:pPr>
        <w:pStyle w:val="Normal"/>
        <w:ind w:left="-180" w:hanging="0"/>
        <w:jc w:val="center"/>
        <w:rPr/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(Scarico Domande Misure a Superficie)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eastAsia="Verdana" w:cs="Verdana" w:ascii="Verdana" w:hAnsi="Verdana"/>
          <w:b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ver. 2.1</w:t>
      </w:r>
      <w:r>
        <w:br w:type="page"/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cantSplit w:val="true"/>
        </w:trPr>
        <w:tc>
          <w:tcPr>
            <w:tcW w:w="8505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0"/>
              <w:ind w:right="-18" w:hanging="0"/>
              <w:jc w:val="center"/>
              <w:rPr>
                <w:rFonts w:ascii="Verdana" w:hAnsi="Verdana" w:cs="Verdana"/>
                <w:b/>
                <w:b/>
                <w:sz w:val="28"/>
              </w:rPr>
            </w:pPr>
            <w:r>
              <w:rPr>
                <w:rFonts w:cs="Verdana" w:ascii="Verdana" w:hAnsi="Verdana"/>
                <w:b/>
                <w:sz w:val="28"/>
              </w:rPr>
              <w:t>Status Documen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/>
      </w:pPr>
      <w:r>
        <w:rPr/>
        <w:t>Identificazione</w:t>
      </w:r>
    </w:p>
    <w:tbl>
      <w:tblPr>
        <w:tblW w:w="7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28"/>
        <w:gridCol w:w="1928"/>
        <w:gridCol w:w="1928"/>
      </w:tblGrid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Fil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Web Services -ScaricoMisureAgroambientali.doc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1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tol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ind w:left="95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SERVIZI WEB PER L’INTERSCAMBIO DEI DATI RELATIVI ALLO SVILUPPO RURALE  - Misure a Superficie</w:t>
            </w:r>
          </w:p>
        </w:tc>
      </w:tr>
      <w:tr>
        <w:trPr>
          <w:trHeight w:val="240" w:hRule="atLeast"/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4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Tipo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Descrizione servizi erogati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. Pagine</w:t>
            </w:r>
          </w:p>
        </w:tc>
        <w:tc>
          <w:tcPr>
            <w:tcW w:w="5784" w:type="dxa"/>
            <w:gridSpan w:val="3"/>
            <w:tcBorders/>
          </w:tcPr>
          <w:p>
            <w:pPr>
              <w:pStyle w:val="Normal"/>
              <w:spacing w:before="60" w:after="60"/>
              <w:ind w:left="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35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iffus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Riservat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</w:t>
            </w:r>
          </w:p>
        </w:tc>
      </w:tr>
      <w:tr>
        <w:trPr>
          <w:cantSplit w:val="true"/>
        </w:trPr>
        <w:tc>
          <w:tcPr>
            <w:tcW w:w="1488" w:type="dxa"/>
            <w:tcBorders/>
          </w:tcPr>
          <w:p>
            <w:pPr>
              <w:pStyle w:val="Normal"/>
              <w:spacing w:before="60" w:after="60"/>
              <w:ind w:left="23" w:right="71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atus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</w:t>
            </w:r>
            <w:r>
              <w:rPr>
                <w:rFonts w:eastAsia="Verdana" w:cs="Verdana" w:ascii="Verdana" w:hAnsi="Verdana"/>
                <w:sz w:val="2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 lavorazione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Interna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60" w:after="0"/>
              <w:ind w:left="96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  <w:r>
              <w:rPr>
                <w:rFonts w:eastAsia="Verdana" w:cs="Verdana" w:ascii="Verdana" w:hAnsi="Verdana"/>
                <w:i/>
                <w:sz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</w:rPr>
              <w:t>Pubblicato</w:t>
            </w:r>
          </w:p>
        </w:tc>
      </w:tr>
    </w:tbl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pprovazioni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346"/>
        <w:gridCol w:w="3260"/>
        <w:gridCol w:w="1781"/>
      </w:tblGrid>
      <w:tr>
        <w:trPr>
          <w:trHeight w:val="351" w:hRule="atLeast"/>
        </w:trPr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zione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Struttura</w:t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55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Nome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eG"/>
              <w:spacing w:before="60" w:after="60"/>
              <w:ind w:left="-70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Data</w:t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Redat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iCs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Verific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PreformattatoHTML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Approvat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pacing w:before="120" w:after="0"/>
              <w:ind w:left="92" w:hanging="0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messo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91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5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G"/>
              <w:snapToGrid w:val="false"/>
              <w:spacing w:before="12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eG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spacing w:before="0" w:after="120"/>
        <w:ind w:left="284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ntrollo delle modifiche</w:t>
      </w:r>
    </w:p>
    <w:p>
      <w:pPr>
        <w:pStyle w:val="Normal"/>
        <w:tabs>
          <w:tab w:val="clear" w:pos="708"/>
          <w:tab w:val="left" w:pos="2905" w:leader="none"/>
          <w:tab w:val="left" w:pos="6505" w:leader="none"/>
          <w:tab w:val="left" w:pos="8292" w:leader="none"/>
        </w:tabs>
        <w:spacing w:before="120" w:after="0"/>
        <w:ind w:right="-17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1"/>
        <w:gridCol w:w="1802"/>
        <w:gridCol w:w="4472"/>
        <w:gridCol w:w="1588"/>
      </w:tblGrid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Edizione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Pubblicato</w:t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0"/>
              <w:ind w:right="2" w:hanging="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Motivo della revisione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eastAsia="Verdana" w:cs="Verdana" w:ascii="Verdana" w:hAnsi="Verdana"/>
                <w:b/>
                <w:sz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</w:rPr>
              <w:t>Data di riferimento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1.0 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Prim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iCs/>
                <w:sz w:val="18"/>
              </w:rPr>
              <w:t>08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Second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10/2008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2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Terz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7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/>
            </w:pPr>
            <w:r>
              <w:rPr>
                <w:rFonts w:cs="Verdana" w:ascii="Verdana" w:hAnsi="Verdana"/>
                <w:i/>
                <w:sz w:val="18"/>
              </w:rPr>
              <w:t>1.3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arta stesur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0/11/2009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4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Quinta Stesura. Le modifiche apportate sono: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Inserimento dei nuovi campi DataPresDoma, DescProd,  DescUso, descInte, TipoPag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 nome del campo CodiBar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lla dimensione dei campi codiEnte,  CodiceStatoEstero, codiAzio. codiSubbAzio, codiInt, NumeDomaAnnoIniz, NumeDomaAnnoPrec, Rilasciato , descLocaComp, AreaPsr e quantitaUBA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 dei possibili valori per il campo AttivitaSvolta e TipoDoma.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Modificati i campi codiFascALtiDich, decoTipoAreC, decoTipoAreD con i campi AreaSvantaggiata, AreaNatura2000, AreaConVincoli, AreaZVN, Areadirettiva2000 e AreaP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gli oggetti ISWSQuadroAASR, ISWSDatiAziendaASR, ISWSLocalizzazioneASR, ISWSInterventiNoSupeNASR, ISWSCampioneASR, ISWSIstruttoriaASR, ISWSListaIstruttorieASR, ISWSPagamentoASR, ISWSElementiPremioASR, ISWSImportoASR e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 xml:space="preserve">ISWSDettImportoASR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e le Zone all’interno dell’oggetto ISWSSuperfici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codiUnitMisu negli oggetti ISWSInterventiNASR  e ISWSImpegniAdesioneMisuraAgroN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Cambiata la dimensione dei Campi supPremio e supeAzio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FlagInps e EsonCCIA nell’oggetto ISWSDichiarazioneImpegniASR.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zione dei Campi FinaDoma, NumeDomaAnnoIniz, NumeDomaAnnoPrec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o l’oggetto ISWSIndirizzo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11/2012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5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liminata l’obbligatorietà del campo UsoSuolo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SchedaValida e DataScheVali nell’oggetto ISWSAnagraficaASR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 xml:space="preserve">Aggiunto il campo ProgInte dentro l’oggetto ISWSInterventiNASR e dentro l’oggetto ISWSElementiPremioASR  </w:t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l’oggetto ISWSDatiBando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1/02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6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o il campo TipoDoma dentro 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i i campi Macrouso e DescMacroUso dentro l’oggetto ISWSSuperfici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obbligatorio l’oggetto ISWDatiAziend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CodiIstaComu e CodiIstaProv dentro 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04/03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7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E’ stato reso non obbligatorio l’oggetto ISWSSuperfici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/>
            </w:pPr>
            <w:r>
              <w:rPr>
                <w:rFonts w:cs="Verdana" w:ascii="Verdana" w:hAnsi="Verdana"/>
                <w:i/>
                <w:sz w:val="18"/>
              </w:rPr>
              <w:t>08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8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ll’interno dell’oggetto ISWSIstruttoriaASR sono stati aggiunti i campi DataAvvio, Esito Ammissibilità, ImpoPremioSanz e ImpoPremioRidu</w:t>
              <w:br/>
              <w:t>E’ stato inoltre Variato il requisito principale, fornendo l’oggetto anche per le Istruttorie Regionali In Corso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deguamento del campo FinalitaDomanda all’interno d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umentata la dimensione del campo IndiAzienda dell’oggetto ISWSDatiAziend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7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1.9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unti i campi NomeIstr e CognIstr nell’oggetto ISWSIstruttoria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Aggiornato l’allegato 2: Forma Giuridica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30/05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.0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i i possibili valori del campo FinalitaDomanda presente nell’oggetto ISWSAdesioneMisuraAgroN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/>
            </w:pPr>
            <w:r>
              <w:rPr>
                <w:rFonts w:cs="Verdana" w:ascii="Verdana" w:hAnsi="Verdana"/>
                <w:i/>
                <w:sz w:val="18"/>
              </w:rPr>
              <w:t>Aggiunto il campo CodiceStatoEstero nell’oggetto ISWSDatiAziendaASR e aggiunto l’allegato con il catalogo degli Stati Esteri.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 nell’oggetto ISWSElementiPremi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Modificata la dimensione del campo quantitaUBA nell’oggetto ISWSImpegniAdesioneMisuraAgroN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</w:rPr>
            </w:pPr>
            <w:r>
              <w:rPr>
                <w:rFonts w:cs="Verdana" w:ascii="Verdana" w:hAnsi="Verdana"/>
                <w:i/>
                <w:sz w:val="18"/>
              </w:rPr>
              <w:t>20/09/2013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2.1</w:t>
            </w:r>
          </w:p>
        </w:tc>
        <w:tc>
          <w:tcPr>
            <w:tcW w:w="1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</w:r>
          </w:p>
        </w:tc>
        <w:tc>
          <w:tcPr>
            <w:tcW w:w="4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Aggiunto il campo CodiTipoMisu all’interno dell’oggetto ISWSDatiBandoASR</w:t>
            </w:r>
          </w:p>
          <w:p>
            <w:pPr>
              <w:pStyle w:val="Normal"/>
              <w:spacing w:before="120" w:after="120"/>
              <w:ind w:right="2" w:hanging="0"/>
              <w:jc w:val="left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Cambiata la molteplicità dell’oggetto ISWSDatiBandoASR all’interno dell’oggetto ISWSQuadroAASR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right="2" w:hanging="0"/>
              <w:rPr>
                <w:rFonts w:ascii="Verdana" w:hAnsi="Verdana" w:cs="Verdana"/>
                <w:i/>
                <w:i/>
                <w:sz w:val="18"/>
                <w:highlight w:val="yellow"/>
              </w:rPr>
            </w:pPr>
            <w:r>
              <w:rPr>
                <w:rFonts w:cs="Verdana" w:ascii="Verdana" w:hAnsi="Verdana"/>
                <w:i/>
                <w:sz w:val="18"/>
                <w:highlight w:val="yellow"/>
              </w:rPr>
              <w:t>31/10/2013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Verdana" w:ascii="Verdana" w:hAnsi="Verdan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Verdana" w:ascii="Verdana" w:hAnsi="Verdana"/>
              <w:lang w:val="en-US" w:eastAsia="en-US"/>
            </w:rPr>
            <w:fldChar w:fldCharType="separate"/>
          </w:r>
          <w:hyperlink w:anchor="__RefHeading___Toc370909553">
            <w:r>
              <w:rPr>
                <w:rStyle w:val="IndexLink"/>
                <w:rFonts w:cs="Verdana" w:ascii="Verdana" w:hAnsi="Verdana"/>
                <w:lang w:val="en-US" w:eastAsia="en-US"/>
              </w:rPr>
              <w:t>Introduzio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0909554">
            <w:r>
              <w:rPr>
                <w:rStyle w:val="IndexLink"/>
                <w:rFonts w:cs="Verdana" w:ascii="Verdana" w:hAnsi="Verdana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Convenzioni e codic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0909555">
            <w:r>
              <w:rPr>
                <w:rStyle w:val="IndexLink"/>
                <w:rFonts w:cs="Verdana" w:ascii="Verdana" w:hAnsi="Verdana"/>
                <w:lang w:val="en-US" w:eastAsia="en-US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e oggetti componenti la domanda di Sviluppo Rural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56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CUAATyp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57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omandaNAS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58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nagraficaAS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59">
            <w:r>
              <w:rPr>
                <w:rStyle w:val="IndexLink"/>
                <w:lang w:val="en-US" w:eastAsia="en-US"/>
              </w:rPr>
              <w:t>1.2.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QuadroAASR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60">
            <w:r>
              <w:rPr>
                <w:rStyle w:val="IndexLink"/>
                <w:lang w:val="en-US" w:eastAsia="en-US"/>
              </w:rPr>
              <w:t>1.2.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Bando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61">
            <w:r>
              <w:rPr>
                <w:rStyle w:val="IndexLink"/>
                <w:lang w:val="en-US" w:eastAsia="en-US"/>
              </w:rPr>
              <w:t>1.2.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atiAziendaASR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62">
            <w:r>
              <w:rPr>
                <w:rStyle w:val="IndexLink"/>
                <w:lang w:val="en-US" w:eastAsia="en-US"/>
              </w:rPr>
              <w:t>1.2.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ocalizzazione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63">
            <w:r>
              <w:rPr>
                <w:rStyle w:val="IndexLink"/>
                <w:lang w:val="en-US" w:eastAsia="en-US"/>
              </w:rPr>
              <w:t>1.2.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SuperficiNAS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64">
            <w:r>
              <w:rPr>
                <w:rStyle w:val="IndexLink"/>
                <w:lang w:val="en-US" w:eastAsia="en-US"/>
              </w:rPr>
              <w:t>1.2.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iCs/>
                <w:lang w:val="en-US" w:eastAsia="en-US"/>
              </w:rPr>
              <w:t>Struttura oggetto: ISWSInterventiNAS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65">
            <w:r>
              <w:rPr>
                <w:rStyle w:val="IndexLink"/>
                <w:lang w:val="en-US" w:eastAsia="en-US"/>
              </w:rPr>
              <w:t>1.2.1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nterventiNoSupe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66">
            <w:r>
              <w:rPr>
                <w:rStyle w:val="IndexLink"/>
                <w:lang w:val="en-US" w:eastAsia="en-US"/>
              </w:rPr>
              <w:t>1.2.1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FormaGiuridicaNAS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67">
            <w:r>
              <w:rPr>
                <w:rStyle w:val="IndexLink"/>
                <w:lang w:val="en-US" w:eastAsia="en-US"/>
              </w:rPr>
              <w:t>1.2.1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onsistenzaZooTecnica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68">
            <w:r>
              <w:rPr>
                <w:rStyle w:val="IndexLink"/>
                <w:lang w:val="en-US" w:eastAsia="en-US"/>
              </w:rPr>
              <w:t>1.2.1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  ISWSFormaConduzioneAziendaleNAS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69">
            <w:r>
              <w:rPr>
                <w:rStyle w:val="IndexLink"/>
                <w:lang w:val="en-US" w:eastAsia="en-US"/>
              </w:rPr>
              <w:t>1.2.1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ttivitaSvolteN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70">
            <w:r>
              <w:rPr>
                <w:rStyle w:val="IndexLink"/>
                <w:lang w:val="en-US" w:eastAsia="en-US"/>
              </w:rPr>
              <w:t>1.2.1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stremiDocumentoASR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71">
            <w:r>
              <w:rPr>
                <w:rStyle w:val="IndexLink"/>
                <w:lang w:val="en-US" w:eastAsia="en-US"/>
              </w:rPr>
              <w:t>1.2.1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ichiarazioniImpegni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72">
            <w:r>
              <w:rPr>
                <w:rStyle w:val="IndexLink"/>
                <w:lang w:val="en-US" w:eastAsia="en-US"/>
              </w:rPr>
              <w:t>1.2.1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CompensativaNASR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73">
            <w:r>
              <w:rPr>
                <w:rStyle w:val="IndexLink"/>
                <w:lang w:val="en-US" w:eastAsia="en-US"/>
              </w:rPr>
              <w:t>1.2.18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Personalizzati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74">
            <w:r>
              <w:rPr>
                <w:rStyle w:val="IndexLink"/>
                <w:lang w:val="en-US" w:eastAsia="en-US"/>
              </w:rPr>
              <w:t>1.2.19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AdesioneMisuraAgroNASR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75">
            <w:r>
              <w:rPr>
                <w:rStyle w:val="IndexLink"/>
                <w:lang w:val="en-US" w:eastAsia="en-US"/>
              </w:rPr>
              <w:t>1.2.20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egniAdesioneMisuraAgroNASR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76">
            <w:r>
              <w:rPr>
                <w:rStyle w:val="IndexLink"/>
                <w:lang w:val="en-US" w:eastAsia="en-US"/>
              </w:rPr>
              <w:t>1.2.21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CampioneASR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77">
            <w:r>
              <w:rPr>
                <w:rStyle w:val="IndexLink"/>
                <w:lang w:val="en-US" w:eastAsia="en-US"/>
              </w:rPr>
              <w:t>1.2.22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struttoriaASR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78">
            <w:r>
              <w:rPr>
                <w:rStyle w:val="IndexLink"/>
                <w:lang w:val="en-US" w:eastAsia="en-US"/>
              </w:rPr>
              <w:t>1.2.23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ListaIstruttorieASR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79">
            <w:r>
              <w:rPr>
                <w:rStyle w:val="IndexLink"/>
                <w:lang w:val="en-US" w:eastAsia="en-US"/>
              </w:rPr>
              <w:t>1.2.24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Pagamen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80">
            <w:r>
              <w:rPr>
                <w:rStyle w:val="IndexLink"/>
                <w:lang w:val="en-US" w:eastAsia="en-US"/>
              </w:rPr>
              <w:t>1.2.25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ImportoASR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81">
            <w:r>
              <w:rPr>
                <w:rStyle w:val="IndexLink"/>
                <w:lang w:val="en-US" w:eastAsia="en-US"/>
              </w:rPr>
              <w:t>1.2.26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DettImport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70909582">
            <w:r>
              <w:rPr>
                <w:rStyle w:val="IndexLink"/>
                <w:lang w:val="en-US" w:eastAsia="en-US"/>
              </w:rPr>
              <w:t>1.2.27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Struttura oggetto: ISWSElementiPremioASR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628" w:leader="dot"/>
            </w:tabs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70909583">
            <w:r>
              <w:rPr>
                <w:rStyle w:val="IndexLink"/>
                <w:rFonts w:cs="Verdana" w:ascii="Verdana" w:hAnsi="Verdana"/>
                <w:lang w:val="en-US" w:eastAsia="en-US"/>
              </w:rPr>
              <w:t>2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Allegati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0909584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Codice Ente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0909585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Forma Giuridica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0909586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Zoo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0909587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avanzamento lavori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0909588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Livello Ammissibilità al Pagamento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70909589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legato Stato Istruttoria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628" w:leader="dot"/>
            </w:tabs>
            <w:rPr>
              <w:rFonts w:ascii="Calibri" w:hAnsi="Calibri" w:eastAsia="Times New Roman" w:cs="Calibri"/>
              <w:iCs w:val="false"/>
              <w:sz w:val="22"/>
              <w:szCs w:val="22"/>
              <w:lang w:val="en-US" w:eastAsia="en-US"/>
            </w:rPr>
          </w:pPr>
          <w:hyperlink w:anchor="__RefHeading___Toc370909590">
            <w:r>
              <w:rPr>
                <w:rStyle w:val="IndexLink"/>
                <w:i w:val="false"/>
                <w:lang w:val="en-US" w:eastAsia="en-US"/>
              </w:rPr>
              <w:t>2.7</w:t>
            </w:r>
            <w:r>
              <w:rPr>
                <w:rStyle w:val="IndexLink"/>
                <w:rFonts w:eastAsia="Times New Roman"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lang w:val="en-US" w:eastAsia="en-US"/>
              </w:rPr>
              <w:t>Allegato Stati Esteri</w:t>
              <w:tab/>
              <w:t>35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Heading2"/>
        <w:numPr>
          <w:ilvl w:val="0"/>
          <w:numId w:val="0"/>
        </w:numPr>
        <w:ind w:left="0" w:hanging="0"/>
        <w:rPr>
          <w:rFonts w:ascii="Verdana" w:hAnsi="Verdana" w:eastAsia="Times New Roman" w:cs="Verdana"/>
          <w:b w:val="false"/>
          <w:b w:val="false"/>
          <w:i/>
          <w:i/>
          <w:iCs w:val="false"/>
          <w:sz w:val="22"/>
          <w:szCs w:val="22"/>
          <w:lang w:val="en-US" w:eastAsia="en-US"/>
        </w:rPr>
      </w:pPr>
      <w:r>
        <w:rPr>
          <w:rFonts w:eastAsia="Times New Roman" w:cs="Verdana" w:ascii="Verdana" w:hAnsi="Verdana"/>
          <w:b w:val="false"/>
          <w:i/>
          <w:iCs w:val="false"/>
          <w:sz w:val="22"/>
          <w:szCs w:val="22"/>
          <w:lang w:val="en-US" w:eastAsia="en-US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Verdana" w:hAnsi="Verdana" w:cs="Verdana"/>
        </w:rPr>
      </w:pPr>
      <w:bookmarkStart w:id="0" w:name="__RefHeading___Toc370909553"/>
      <w:r>
        <w:rPr>
          <w:rFonts w:cs="Verdana" w:ascii="Verdana" w:hAnsi="Verdana"/>
        </w:rPr>
        <w:t>Introduzione</w:t>
      </w:r>
      <w:bookmarkEnd w:id="0"/>
      <w:r>
        <w:rPr>
          <w:rFonts w:cs="Verdana" w:ascii="Verdana" w:hAnsi="Verdana"/>
        </w:rPr>
        <w:t xml:space="preserve">  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Il presente documento descrive la struttura dati restituita nell’oggetto fornitura del WebServices WSScaricaDomandaASR in caso si è richiesto di scaricare una domanda e le sue relative checklist appartenenti a Misure a Superfici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La restituzione dei dati attualmente presenti all’interno del nostro sistema è ovviamente restituibile alle varie autorità di Gestione solo dopo aver ricevuto le domande da parte della stesse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20"/>
        <w:rPr/>
      </w:pPr>
      <w:r>
        <w:rPr>
          <w:rFonts w:cs="Verdana" w:ascii="Verdana" w:hAnsi="Verdana"/>
        </w:rPr>
        <w:t>I servizi di Interscambio illustrati nel presente documento consentono l’esportazione dei dati relativi alle domande Misure a Superficie presenti all’interno del sistema SIAN, nello specifico: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Agroambientale</w:t>
      </w:r>
    </w:p>
    <w:p>
      <w:pPr>
        <w:pStyle w:val="Normal"/>
        <w:numPr>
          <w:ilvl w:val="0"/>
          <w:numId w:val="15"/>
        </w:numPr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manda Indennità Compensativa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</w:rPr>
        <w:t xml:space="preserve">Per la parte che descrive i servizi web di interscambio dati e cooperazione applicativa finalizzati alla lettura dai dati presentati si rimanda al documento </w:t>
      </w:r>
      <w:r>
        <w:rPr>
          <w:rFonts w:cs="Verdana" w:ascii="Verdana" w:hAnsi="Verdana"/>
          <w:b/>
        </w:rPr>
        <w:t>WebService Scarico.doc.</w:t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540" w:leader="none"/>
        </w:tabs>
        <w:spacing w:before="280" w:after="280"/>
        <w:ind w:left="540" w:hanging="540"/>
        <w:rPr>
          <w:rFonts w:ascii="Verdana" w:hAnsi="Verdana" w:cs="Verdana"/>
        </w:rPr>
      </w:pPr>
      <w:bookmarkStart w:id="1" w:name="__RefHeading___Toc370909554"/>
      <w:bookmarkEnd w:id="1"/>
      <w:r>
        <w:rPr>
          <w:rFonts w:cs="Verdana" w:ascii="Verdana" w:hAnsi="Verdana"/>
        </w:rPr>
        <w:t>Convenzioni e codi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 seguito si riportano convenzioni e codici utilizzati e riportati nel presente document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 di d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sa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cifre decimali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l carattere punto ‘.’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n è obbligatorio in caso di numeri interi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paratore delle miglia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essun caratter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m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g/mm/aaa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>
          <w:rFonts w:ascii="Verdana" w:hAnsi="Verdana" w:cs="Verdana"/>
        </w:rPr>
      </w:pPr>
      <w:bookmarkStart w:id="2" w:name="__RefHeading___Toc370909555"/>
      <w:r>
        <w:rPr>
          <w:rFonts w:cs="Verdana" w:ascii="Verdana" w:hAnsi="Verdana"/>
        </w:rPr>
        <w:t>Strutture oggetti componenti la domanda di Sviluppo Rurale</w:t>
      </w:r>
      <w:bookmarkEnd w:id="2"/>
      <w:r>
        <w:rPr>
          <w:rFonts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080" w:leader="none"/>
        </w:tabs>
        <w:ind w:left="1080" w:hanging="1080"/>
        <w:rPr/>
      </w:pPr>
      <w:bookmarkStart w:id="3" w:name="__RefHeading___Toc370909556"/>
      <w:bookmarkEnd w:id="3"/>
      <w:r>
        <w:rPr>
          <w:rFonts w:cs="Verdana" w:ascii="Verdana" w:hAnsi="Verdana"/>
          <w:szCs w:val="22"/>
        </w:rPr>
        <w:t>Struttura oggetto: CUAAType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900"/>
        <w:gridCol w:w="720"/>
        <w:gridCol w:w="720"/>
        <w:gridCol w:w="720"/>
        <w:gridCol w:w="4213"/>
      </w:tblGrid>
      <w:tr>
        <w:trPr>
          <w:tblHeader w:val="true"/>
          <w:trHeight w:val="225" w:hRule="atLeast"/>
          <w:cantSplit w:val="true"/>
        </w:trPr>
        <w:tc>
          <w:tcPr>
            <w:tcW w:w="5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Style w:val="StrongEmphasis"/>
                <w:rFonts w:ascii="Verdana" w:hAnsi="Verdana" w:cs="Verdana"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CUAAType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Fis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fis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Giurid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  <w:tr>
        <w:trPr>
          <w:trHeight w:val="373" w:hRule="atLeast"/>
          <w:cantSplit w:val="true"/>
        </w:trPr>
        <w:tc>
          <w:tcPr>
            <w:tcW w:w="9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 Alternativa</w:t>
            </w:r>
          </w:p>
        </w:tc>
      </w:tr>
      <w:tr>
        <w:trPr>
          <w:trHeight w:val="373" w:hRule="atLeast"/>
          <w:cantSplit w:val="true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iscalePersonaGiuridi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se persona giuridica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esclusivo rispetto a 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CodiceFiscalePersonaFisica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" w:name="__RefHeading___Toc370909557"/>
      <w:bookmarkEnd w:id="4"/>
      <w:r>
        <w:rPr>
          <w:rFonts w:cs="Verdana" w:ascii="Verdana" w:hAnsi="Verdana"/>
        </w:rPr>
        <w:t>Struttura oggetto: ISWSDomanda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elative la domanda di Pagamento Agroambiente o Indennità recuperate dal nostro Sistem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720"/>
        <w:gridCol w:w="720"/>
        <w:gridCol w:w="720"/>
        <w:gridCol w:w="720"/>
        <w:gridCol w:w="3780"/>
      </w:tblGrid>
      <w:tr>
        <w:trPr>
          <w:tblHeader w:val="true"/>
          <w:trHeight w:val="225" w:hRule="atLeast"/>
          <w:cantSplit w:val="true"/>
        </w:trPr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omandaNAS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nagrafic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ati anagrafic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Superfici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i premi richiesti per superfici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Giurid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forma Giuridica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onsistenzaZooTecnica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Consistenze Zootecnich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FormaConduzioneAziendal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Conduzione Aziendale 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ttivitaSvolt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e attività svolt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EstremiDocumento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gli estremi del documento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ichiarazioneImpegni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relativi alla dichiarazione e impegni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CompensativaNASR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compensativa (Obbligatorio per le misure di tipo Indennità Compensativa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AgroNASR.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AdesioneMisuraAgro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i relativi alla misura Agroambientale (obbligatorio per le misure di tipo Agroambientali 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utuamente esclusivo rispetto all’Oggetto ISWSAdesioneMisuraCompensativaNASR.</w:t>
            </w:r>
          </w:p>
        </w:tc>
      </w:tr>
      <w:tr>
        <w:trPr>
          <w:trHeight w:val="482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oneASR</w:t>
            </w:r>
          </w:p>
          <w:p>
            <w:pPr>
              <w:pStyle w:val="Header"/>
              <w:keepNext w:val="true"/>
              <w:keepLines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nel caso in cui la domanda sia  Campione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Quadro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 Quadro 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Localizzazione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Specifici di Domanda relativi alla Localizzazione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struttoria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i di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nterventiNoSupeNA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jc w:val="left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erventi non legati alla superficie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5" w:name="__RefHeading___Toc370909558"/>
      <w:bookmarkEnd w:id="5"/>
      <w:r>
        <w:rPr>
          <w:rFonts w:cs="Verdana" w:ascii="Verdana" w:hAnsi="Verdana"/>
        </w:rPr>
        <w:t>Struttura oggetto: ISWSAnagrafic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i dati anagrafici del soggetto titolare della Domanda del rappresentante legale e i dati di recapito bancar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Anagrafic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CUAAType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UAA del sogget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Bar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da AGEA o dall’OP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Campagn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Campagna cui si riferisce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DomaSostitui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a Barre associato alla Domanda sostitui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RLeg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del Rappresentante Leg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g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Regione  o provincia autonom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Ent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Codice Ente.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Vedi Allegato 2.1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escrizione dell’En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esDom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Rilascio Domanda (dd/mm/yyyy)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chedaVali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eda validazione fascicolo di riferimento del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ScheVal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heda validazio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6" w:name="__RefHeading___Toc370909559"/>
      <w:bookmarkStart w:id="7" w:name="OLE_LINK3"/>
      <w:bookmarkEnd w:id="6"/>
      <w:bookmarkEnd w:id="7"/>
      <w:r>
        <w:rPr>
          <w:rFonts w:cs="Verdana" w:ascii="Verdana" w:hAnsi="Verdana"/>
        </w:rPr>
        <w:t>Struttura oggetto: ISWSQuadroA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i dati Domanda ( </w:t>
      </w:r>
      <w:r>
        <w:rPr>
          <w:rFonts w:cs="Verdana" w:ascii="Verdana" w:hAnsi="Verdana"/>
          <w:b/>
        </w:rPr>
        <w:t>Quadro A</w:t>
      </w:r>
      <w:r>
        <w:rPr>
          <w:rFonts w:cs="Verdana" w:ascii="Verdana" w:hAnsi="Verdana"/>
        </w:rPr>
        <w:t xml:space="preserve"> 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4"/>
        <w:gridCol w:w="1559"/>
        <w:gridCol w:w="683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Quadro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Domanda di prosecuzione impegn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Domanda inizial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= Domanda di Modific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= Domanda di Revoc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Sala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Stato avanzamento lavori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 xml:space="preserve">(Vedi allegato 2.4) 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Data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Protocollazione domanda 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ProtoDo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 Protocoll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Naz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Caa 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Naz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Caa 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ff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Ufficio Tramit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ffiCa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Ufficio Tramit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e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EA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Iscrizione camera di commercio (RI)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As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dice Asl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p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NPS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Deno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o Ragione Sociale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Nome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Nasc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Nascita (dd/mm/yyyy)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SessSog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s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. 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 = Maschio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12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= Femmin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Com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dichiarato comune nasci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Comune di Nasci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ssente per soggetti non fisici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staPr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Istat provincia nascita dichiarata intestatari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vNas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Provincia Nascita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7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BAN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StrongEmphasis"/>
                <w:color w:val="0000FF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Band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Bando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highlight w:val="yellow"/>
              </w:rPr>
              <w:t>0/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i di dettagli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DatiAzien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</w:rPr>
              <w:t>ISWSDatiAziendaASR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bicazione Azienda</w:t>
            </w:r>
          </w:p>
        </w:tc>
      </w:tr>
    </w:tbl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rPr>
          <w:rFonts w:ascii="Verdana" w:hAnsi="Verdana" w:cs="Verdana"/>
        </w:rPr>
      </w:pPr>
      <w:bookmarkStart w:id="8" w:name="__RefHeading___Toc370909560"/>
      <w:bookmarkEnd w:id="8"/>
      <w:r>
        <w:rPr>
          <w:rFonts w:cs="Verdana" w:ascii="Verdana" w:hAnsi="Verdana"/>
        </w:rPr>
        <w:t>Struttura oggetto: ISWSDatiBando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dati del Bando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900"/>
        <w:gridCol w:w="769"/>
        <w:gridCol w:w="718"/>
        <w:gridCol w:w="788"/>
        <w:gridCol w:w="4433"/>
      </w:tblGrid>
      <w:tr>
        <w:trPr>
          <w:tblHeader w:val="true"/>
          <w:trHeight w:val="225" w:hRule="atLeast"/>
          <w:cantSplit w:val="true"/>
        </w:trPr>
        <w:tc>
          <w:tcPr>
            <w:tcW w:w="57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BandoASR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TipoMi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  <w:highlight w:val="yellow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" w:cs="Verdana" w:ascii="Verdana" w:hAnsi="Verdana"/>
                <w:b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  <w:highlight w:val="yellow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  <w:highlight w:val="yellow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  <w:t>2.1.5 = Pagamenti per il benessere degli animali</w:t>
            </w:r>
            <w:r>
              <w:rPr>
                <w:highlight w:val="yellow"/>
              </w:rPr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Ban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dentificativo univoco del bando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Ban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bando a cui fa riferimen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m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ipologia della Doma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00001 = Domanda iniziale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2 = Domanda in corso d'impegno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•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0003 = Tutte le domande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inizio validità del bando a cui si riferisce la domanda (espressa nel formato gg/mm/aaaa)</w:t>
            </w:r>
          </w:p>
        </w:tc>
      </w:tr>
      <w:tr>
        <w:trPr>
          <w:trHeight w:val="373" w:hRule="atLeast"/>
          <w:cantSplit w:val="true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B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fine validità del bando a cui si riferisce la domanda (espressa nel formato gg/mm/aaa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9" w:name="__RefHeading___Toc370909561"/>
      <w:bookmarkEnd w:id="9"/>
      <w:r>
        <w:rPr>
          <w:rFonts w:cs="Verdana" w:ascii="Verdana" w:hAnsi="Verdana"/>
        </w:rPr>
        <w:t>Struttura oggetto: ISWSDatiAziendaASR</w:t>
      </w:r>
    </w:p>
    <w:p>
      <w:pPr>
        <w:pStyle w:val="Normal"/>
        <w:rPr>
          <w:rFonts w:ascii="Verdana" w:hAnsi="Verdana" w:cs="Wingdings"/>
          <w:b/>
          <w:b/>
          <w:bCs/>
          <w:iCs/>
          <w:spacing w:val="20"/>
          <w:sz w:val="24"/>
          <w:szCs w:val="28"/>
        </w:rPr>
      </w:pPr>
      <w:r>
        <w:rPr>
          <w:rFonts w:cs="Wingdings" w:ascii="Verdana" w:hAnsi="Verdana"/>
          <w:b/>
          <w:bCs/>
          <w:iCs/>
          <w:spacing w:val="20"/>
          <w:sz w:val="24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Ubicazione Azienda.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DatiAziend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ove è ubicata l’azienda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ove è ubicata l’azienda (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Comu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comune dove è ubicata 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dirizzo dell’azie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Aziend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P dell’azienda. (99999 se stato estero)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StatoEster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o stato estero 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7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</w:rPr>
      </w:pPr>
      <w:bookmarkStart w:id="10" w:name="__RefHeading___Toc370909562"/>
      <w:bookmarkEnd w:id="10"/>
      <w:r>
        <w:rPr>
          <w:rFonts w:cs="Verdana" w:ascii="Verdana" w:hAnsi="Verdana"/>
        </w:rPr>
        <w:t>Struttura oggetto: ISWSLocalizzazioneAS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a localizzazione dell’azienda.</w:t>
        <w:br/>
        <w:t xml:space="preserve">Tale struttura rappresenta il </w:t>
      </w:r>
      <w:r>
        <w:rPr>
          <w:rFonts w:cs="Verdana" w:ascii="Verdana" w:hAnsi="Verdana"/>
          <w:b/>
        </w:rPr>
        <w:t>quadro G</w:t>
      </w:r>
      <w:r>
        <w:rPr>
          <w:rFonts w:cs="Verdana" w:ascii="Verdana" w:hAnsi="Verdana"/>
        </w:rPr>
        <w:t xml:space="preserve"> della doman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2"/>
                <w:szCs w:val="22"/>
              </w:rPr>
              <w:t>ISWSLocalizzazion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Sva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Svantaggiat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 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Area Svantaggiata Diversa da Area Monta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 – Zona di Montagna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Zone in cui ricadono svantaggi Specific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Natu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Zona al di fuori di aree Natura 2000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– (ZPS) Zone di Protezione Speciale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SIC) Siti di Importanza Comunitaria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– (ZUII) Zone Umide di Interesse Internazional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Dire2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Direttiva 2000/60/EC. Può assumere i seguenti valori: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7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– SI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Vinc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Con Vincoli Ambientali Specific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– Zone Ordinarie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– (PN) Parchi Nazionali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– (RN) Riserve Naturali Nazionali e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 – (PNI) Parchi Naturali Inter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 – (PNR) Parchi Naturali Regionali</w:t>
            </w:r>
          </w:p>
          <w:p>
            <w:pPr>
              <w:pStyle w:val="Normal"/>
              <w:ind w:left="708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 –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e Vulnerabili Ai Nitrati. Può assumere i seguenti valori: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– NO</w:t>
            </w:r>
          </w:p>
          <w:p>
            <w:pPr>
              <w:pStyle w:val="Normal"/>
              <w:numPr>
                <w:ilvl w:val="0"/>
                <w:numId w:val="1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– SI</w:t>
            </w:r>
          </w:p>
        </w:tc>
      </w:tr>
      <w:tr>
        <w:trPr>
          <w:trHeight w:val="5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11" w:name="OLE_LINK3"/>
      <w:bookmarkStart w:id="12" w:name="OLE_LINK3"/>
      <w:bookmarkEnd w:id="12"/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13" w:name="__RefHeading___Toc370909563"/>
      <w:bookmarkEnd w:id="13"/>
      <w:r>
        <w:rPr>
          <w:rFonts w:cs="Verdana" w:ascii="Verdana" w:hAnsi="Verdana"/>
          <w:sz w:val="24"/>
          <w:szCs w:val="24"/>
        </w:rPr>
        <w:t>Struttura oggetto: ISWSSuperfici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jc w:val="left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 xml:space="preserve">Struttura che contiene tutte le informazioni riguardanti tutti </w:t>
      </w:r>
      <w:r>
        <w:rPr>
          <w:rFonts w:cs="Verdana" w:ascii="Verdana" w:hAnsi="Verdana"/>
          <w:szCs w:val="24"/>
        </w:rPr>
        <w:t>gli interventi richiesti a premio relativi alle superfici (</w:t>
      </w:r>
      <w:r>
        <w:rPr>
          <w:rFonts w:cs="Verdana" w:ascii="Verdana" w:hAnsi="Verdana"/>
          <w:b/>
          <w:szCs w:val="24"/>
        </w:rPr>
        <w:t>Quadro P</w:t>
      </w:r>
      <w:r>
        <w:rPr>
          <w:rFonts w:cs="Verdana" w:ascii="Verdana" w:hAnsi="Verdana"/>
          <w:szCs w:val="24"/>
        </w:rPr>
        <w:t>)</w:t>
        <w:br/>
      </w:r>
      <w:r>
        <w:rPr>
          <w:rFonts w:cs="Verdana" w:ascii="Verdana" w:hAnsi="Verdana"/>
          <w:i/>
          <w:szCs w:val="24"/>
        </w:rPr>
        <w:t>Vengono trasmesse unicamente le particelle rappresentative con richiesta a premio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SuperficiN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in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la provinci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Istat del comune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zione Censuaria dichiarata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glio catastale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icella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articella catastale dichiarat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baltern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ubalterno dichiarato del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escMacro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MacroUs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ot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dotto dichiarato per la particella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Pro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 Prodott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oSuol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dell’uso del suolo per le domande d’Indennità o Agroambientale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Us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uso del Suolo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Svantaggi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di area svantaggiata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AREA SVANT. DIVERSA DA AREA MONTA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ZONE DI MONTAGN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ZONE IN CUI RICORRONO SVANT. SPECIFIC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ALTRE ZONE SVANTAGGIA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Natur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ipo di Area Natura 2000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A AL DI FUORI DI AREE NATURA2000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ZPS) ZONE DI PROTEZIONE SPECIAL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SIC) SITI DI IMPORTANZA COMUNITARIA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ZUII) ZONE UMIDE DI INTERESSE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TERNAZ.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ConVincoli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con vincoli. Può assumere i seguenti valori: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- ZONE ORDINARIE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- (PN) PARCHI NAZ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- (RN) RISERVE NATURALI NAZ. E REG.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- (PNI) PARCHI NATURALI INTERREGIONALI</w:t>
            </w:r>
          </w:p>
          <w:p>
            <w:pPr>
              <w:pStyle w:val="Normal"/>
              <w:keepLines/>
              <w:ind w:left="42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- (PNR) PARCHI NATURALI REGIONALI</w:t>
            </w:r>
          </w:p>
          <w:p>
            <w:pPr>
              <w:pStyle w:val="Normal"/>
              <w:keepLines/>
              <w:ind w:left="42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- ALTRE AREE PROTETT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ZVN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 ZVN. Può assumere i seguenti valori: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direttiva2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ea direttiva 2000/60/EC0. Può assumere i seguenti valori:</w:t>
              <w:br/>
              <w:t>1 = SI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eaP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Area PSR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ColtBio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lag coltivazione Biologica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P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 Pascolo. può assumere i seguenti valori: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 se pascolo </w:t>
            </w:r>
          </w:p>
          <w:p>
            <w:pPr>
              <w:pStyle w:val="Normal"/>
              <w:keepLines/>
              <w:numPr>
                <w:ilvl w:val="0"/>
                <w:numId w:val="10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 nessun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Utilizzat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X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utilizzata espressa in centiare (mq);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  <w:t>ISWSInterventiNASR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nterventi richiesti.</w:t>
            </w:r>
          </w:p>
        </w:tc>
      </w:tr>
    </w:tbl>
    <w:p>
      <w:pPr>
        <w:pStyle w:val="Heading3"/>
        <w:numPr>
          <w:ilvl w:val="0"/>
          <w:numId w:val="0"/>
        </w:numPr>
        <w:ind w:left="144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  <w:r>
        <w:br w:type="page"/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4" w:name="__RefHeading___Toc370909564"/>
      <w:bookmarkEnd w:id="14"/>
      <w:r>
        <w:rPr>
          <w:rFonts w:cs="Verdana" w:ascii="Verdana" w:hAnsi="Verdana"/>
          <w:iCs/>
          <w:sz w:val="24"/>
          <w:szCs w:val="28"/>
        </w:rPr>
        <w:t>Struttura oggetto: ISWSInterventi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iCs/>
          <w:sz w:val="24"/>
          <w:szCs w:val="24"/>
        </w:rPr>
      </w:pPr>
      <w:r>
        <w:rPr>
          <w:rFonts w:cs="Verdana" w:ascii="Verdana" w:hAnsi="Verdana"/>
          <w:iCs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truttura che contiene tutte le informazioni riguardanti tutti gli interventi richiesti a premio relativi alle superfici sopra citat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Normal"/>
              <w:keepLines/>
              <w:jc w:val="left"/>
              <w:rPr>
                <w:rFonts w:ascii="Verdana" w:hAnsi="Verdana" w:eastAsia="Arial Unicode MS" w:cs="Verdana"/>
                <w:b/>
                <w:b/>
                <w:sz w:val="16"/>
                <w:szCs w:val="16"/>
              </w:rPr>
            </w:pPr>
            <w:r>
              <w:rPr>
                <w:rFonts w:eastAsia="Arial Unicode MS" w:cs="Verdana" w:ascii="Verdana" w:hAnsi="Verdana"/>
                <w:b/>
                <w:sz w:val="16"/>
                <w:szCs w:val="16"/>
              </w:rPr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  <w:highlight w:val="yellow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essivo Intervento. 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’ un codice numerico che consente di identificare univocamente un intervento nell’ambito della domanda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rficie richiesta a premio per l’intervento, espressa in centiare; valorizzata a zero solo in presenza di interventi non a premio .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ind w:left="1440" w:hanging="720"/>
        <w:rPr/>
      </w:pPr>
      <w:bookmarkStart w:id="15" w:name="__RefHeading___Toc370909565"/>
      <w:bookmarkEnd w:id="15"/>
      <w:r>
        <w:rPr>
          <w:rFonts w:cs="Verdana" w:ascii="Verdana" w:hAnsi="Verdana"/>
          <w:sz w:val="24"/>
          <w:szCs w:val="24"/>
        </w:rPr>
        <w:t>Struttura oggetto: ISWSInterventiNoSupeN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gli interventi richiesti con premio non commisurato alla superficie – Valorizzato solo per le domande di Agroambiente.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 xml:space="preserve">( </w:t>
      </w:r>
      <w:r>
        <w:rPr>
          <w:rFonts w:cs="Verdana" w:ascii="Verdana" w:hAnsi="Verdana"/>
          <w:b/>
        </w:rPr>
        <w:t>Quadro P1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206"/>
        <w:gridCol w:w="769"/>
        <w:gridCol w:w="807"/>
        <w:gridCol w:w="844"/>
        <w:gridCol w:w="4112"/>
      </w:tblGrid>
      <w:tr>
        <w:trPr>
          <w:tblHeader w:val="true"/>
          <w:trHeight w:val="225" w:hRule="atLeast"/>
          <w:cantSplit w:val="true"/>
        </w:trPr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nterventiNoSupeNASR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 può assumere i seguenti valori :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SubbAz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Sotto A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Int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Intervento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nità di Misura. </w:t>
            </w:r>
          </w:p>
        </w:tc>
      </w:tr>
      <w:tr>
        <w:trPr>
          <w:trHeight w:val="373" w:hRule="atLeast"/>
          <w:cantSplit w:val="true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taPremi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rPr>
          <w:rFonts w:ascii="Verdana" w:hAnsi="Verdana" w:cs="Verdana"/>
          <w:sz w:val="24"/>
          <w:szCs w:val="24"/>
        </w:rPr>
      </w:pPr>
      <w:bookmarkStart w:id="16" w:name="__RefHeading___Toc370909566"/>
      <w:bookmarkEnd w:id="16"/>
      <w:r>
        <w:rPr>
          <w:rFonts w:cs="Verdana" w:ascii="Verdana" w:hAnsi="Verdana"/>
          <w:sz w:val="24"/>
          <w:szCs w:val="24"/>
        </w:rPr>
        <w:t>Struttura oggetto: ISWSFormaGiurid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uttura che contiene tutte le informazioni riguardanti la forma giuridica del titolare della domanda. ( </w:t>
      </w:r>
      <w:r>
        <w:rPr>
          <w:rFonts w:cs="Verdana" w:ascii="Verdana" w:hAnsi="Verdana"/>
          <w:b/>
        </w:rPr>
        <w:t>Quadro E</w:t>
      </w:r>
      <w:r>
        <w:rPr>
          <w:rFonts w:cs="Verdana" w:ascii="Verdana" w:hAnsi="Verdana"/>
        </w:rPr>
        <w:t xml:space="preserve"> 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960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GiuridicaNAS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della Forma Giuridic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Vedi Allegato 2.2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i Soci della Forma Giuridic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Giov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Giovani prese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SociDon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i donne present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rPr>
          <w:rFonts w:ascii="Verdana" w:hAnsi="Verdana" w:cs="Verdana"/>
          <w:sz w:val="24"/>
          <w:szCs w:val="24"/>
        </w:rPr>
      </w:pPr>
      <w:bookmarkStart w:id="17" w:name="__RefHeading___Toc370909567"/>
      <w:bookmarkEnd w:id="17"/>
      <w:r>
        <w:rPr>
          <w:rFonts w:cs="Verdana" w:ascii="Verdana" w:hAnsi="Verdana"/>
          <w:sz w:val="24"/>
          <w:szCs w:val="24"/>
        </w:rPr>
        <w:t>Struttura oggetto: ISWSConsistenzaZooTecnica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la forma di allevamento zootecnico adottato dall’azienda del titolare della domanda. (</w:t>
      </w:r>
      <w:r>
        <w:rPr>
          <w:rFonts w:cs="Verdana" w:ascii="Verdana" w:hAnsi="Verdana"/>
          <w:b/>
        </w:rPr>
        <w:t xml:space="preserve"> Quadro F 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Cs w:val="20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onsistenzaZooTecnic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Zootec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che identifica la tipologia di allevamento.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Vedi Allegato 2.3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ei capi per allevament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CapiFemmi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numero di capi femmine (impostato solo per l’allevamento Bovino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134" w:hanging="1145"/>
        <w:jc w:val="left"/>
        <w:rPr>
          <w:rFonts w:ascii="Verdana" w:hAnsi="Verdana" w:cs="Verdana"/>
          <w:sz w:val="24"/>
          <w:szCs w:val="24"/>
        </w:rPr>
      </w:pPr>
      <w:bookmarkStart w:id="18" w:name="__RefHeading___Toc370909568"/>
      <w:bookmarkEnd w:id="18"/>
      <w:r>
        <w:rPr>
          <w:rFonts w:cs="Verdana" w:ascii="Verdana" w:hAnsi="Verdana"/>
          <w:sz w:val="24"/>
          <w:szCs w:val="24"/>
        </w:rPr>
        <w:t>Struttura oggetto:   ISWSFormaConduzioneAziendal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/>
      </w:pPr>
      <w:r>
        <w:rPr>
          <w:rFonts w:cs="Verdana" w:ascii="Verdana" w:hAnsi="Verdana"/>
        </w:rPr>
        <w:t>Struttura che contiene tutte le informazioni riguardanti la Conduzione Aziendale dell’Azienda.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42"/>
        <w:gridCol w:w="813"/>
        <w:gridCol w:w="807"/>
        <w:gridCol w:w="720"/>
        <w:gridCol w:w="4055"/>
      </w:tblGrid>
      <w:tr>
        <w:trPr>
          <w:tblHeader w:val="true"/>
          <w:trHeight w:val="225" w:hRule="atLeast"/>
          <w:cantSplit w:val="true"/>
        </w:trPr>
        <w:tc>
          <w:tcPr>
            <w:tcW w:w="5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FormaConduzioneAziendaleNASR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FormaConduzione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Forma di Conduzione Aziendale.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Può assumere i seguenti valori:</w:t>
            </w:r>
          </w:p>
          <w:p>
            <w:pPr>
              <w:pStyle w:val="Normal"/>
              <w:rPr>
                <w:rFonts w:ascii="Verdana" w:hAnsi="Verdana" w:cs="Helvetic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>300 = Diretta dal coltivatore con solo manodopera familia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Helvetica" w:ascii="Verdana" w:hAnsi="Verdana"/>
                <w:sz w:val="16"/>
                <w:szCs w:val="16"/>
              </w:rPr>
              <w:t xml:space="preserve">301 = </w:t>
            </w:r>
            <w:r>
              <w:rPr>
                <w:rFonts w:cs="Verdana" w:ascii="Verdana" w:hAnsi="Verdana"/>
                <w:sz w:val="16"/>
                <w:szCs w:val="16"/>
              </w:rPr>
              <w:t>Diretta dal coltivatore con manodopera 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 = Diretta dal coltivatore con manodopera extrafamiliare prevalen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4 = Non diretta dal coltivatore con salariati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5 = Non diretta dal coltivatore altra form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 w:val="24"/>
          <w:szCs w:val="24"/>
        </w:rPr>
      </w:pPr>
      <w:bookmarkStart w:id="19" w:name="__RefHeading___Toc370909569"/>
      <w:bookmarkEnd w:id="19"/>
      <w:r>
        <w:rPr>
          <w:rFonts w:cs="Verdana" w:ascii="Verdana" w:hAnsi="Verdana"/>
          <w:sz w:val="24"/>
          <w:szCs w:val="24"/>
        </w:rPr>
        <w:t>Struttura oggetto: ISWSAttivitaSvolte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</w:rPr>
        <w:t>Struttura che contiene tutte le informazioni riguardanti le Attività Svolte dall’Azienda.</w:t>
        <w:br/>
        <w:t>(</w:t>
      </w:r>
      <w:r>
        <w:rPr>
          <w:rFonts w:cs="Verdana" w:ascii="Verdana" w:hAnsi="Verdana"/>
          <w:b/>
        </w:rPr>
        <w:t>Quadro H</w:t>
      </w:r>
      <w:r>
        <w:rPr>
          <w:rFonts w:cs="Verdana" w:ascii="Verdana" w:hAnsi="Verdana"/>
        </w:rPr>
        <w:t>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 xml:space="preserve">ISWSAttivitaSvolteNASR 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ivitaSvol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ttività svolta dall’Azienda. 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: 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0 = Nessuna Attività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 = Fattoria Didattic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 = B&amp;B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 = Fattoria Socia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 = Servizi All’Infanzia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 = Agritur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 = Attività Ricreativ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 = Artigianat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 = Conto Terzismo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 = Lavorazione e Trasformazione de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 = Produzione di Energia Rinnovabile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1 =Vendita diretta di Prodotti Agricol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2 = Turismo Rurale - Servizi</w:t>
            </w:r>
          </w:p>
          <w:p>
            <w:pPr>
              <w:pStyle w:val="Normal"/>
              <w:numPr>
                <w:ilvl w:val="0"/>
                <w:numId w:val="14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3 = Altra Attività Connessa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rPr>
          <w:rFonts w:ascii="Verdana" w:hAnsi="Verdana" w:cs="Verdana"/>
          <w:szCs w:val="24"/>
        </w:rPr>
      </w:pPr>
      <w:bookmarkStart w:id="20" w:name="__RefHeading___Toc370909570"/>
      <w:bookmarkEnd w:id="20"/>
      <w:r>
        <w:rPr>
          <w:rFonts w:cs="Verdana" w:ascii="Verdana" w:hAnsi="Verdana"/>
          <w:sz w:val="24"/>
          <w:szCs w:val="24"/>
        </w:rPr>
        <w:t>Struttura oggetto: ISWSEstremiDocumentoASR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el sottoscrittore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stremiDocumento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documento :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256 - </w:t>
            </w:r>
            <w:r>
              <w:rPr>
                <w:rFonts w:cs="Arial" w:ascii="Arial" w:hAnsi="Arial"/>
                <w:sz w:val="16"/>
                <w:szCs w:val="16"/>
              </w:rPr>
              <w:t>LIBRETTO POSTALE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1913 - </w:t>
            </w:r>
            <w:r>
              <w:rPr>
                <w:rFonts w:cs="Arial" w:ascii="Arial" w:hAnsi="Arial"/>
                <w:sz w:val="16"/>
                <w:szCs w:val="16"/>
              </w:rPr>
              <w:t>ALTRO DOCUMENTO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7  -  </w:t>
            </w:r>
            <w:r>
              <w:rPr>
                <w:rFonts w:cs="Arial" w:ascii="Arial" w:hAnsi="Arial"/>
                <w:sz w:val="16"/>
                <w:szCs w:val="16"/>
              </w:rPr>
              <w:t>CARTA DI IDENTITA'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8  - </w:t>
            </w:r>
            <w:r>
              <w:rPr>
                <w:rFonts w:cs="Arial" w:ascii="Arial" w:hAnsi="Arial"/>
                <w:sz w:val="16"/>
                <w:szCs w:val="16"/>
              </w:rPr>
              <w:t>PATENTE AUTO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79  - </w:t>
            </w:r>
            <w:r>
              <w:rPr>
                <w:rFonts w:cs="Arial" w:ascii="Arial" w:hAnsi="Arial"/>
                <w:sz w:val="16"/>
                <w:szCs w:val="16"/>
              </w:rPr>
              <w:t>TESSERA FF.SS.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 xml:space="preserve">280  - </w:t>
            </w:r>
            <w:r>
              <w:rPr>
                <w:rFonts w:cs="Arial" w:ascii="Arial" w:hAnsi="Arial"/>
                <w:sz w:val="16"/>
                <w:szCs w:val="16"/>
              </w:rPr>
              <w:t>PASSAPORTO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16"/>
                <w:szCs w:val="16"/>
              </w:rPr>
              <w:t>281  -</w:t>
            </w:r>
            <w:r>
              <w:rPr>
                <w:rFonts w:cs="Arial" w:ascii="Arial" w:hAnsi="Arial"/>
                <w:sz w:val="16"/>
                <w:szCs w:val="16"/>
              </w:rPr>
              <w:t xml:space="preserve"> TESSERA POSTAL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cumen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umero Documento 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lascia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Rilasci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Scadenz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Scadenza (dd/mm/yyyy)</w:t>
            </w:r>
          </w:p>
        </w:tc>
      </w:tr>
      <w:tr>
        <w:trPr>
          <w:trHeight w:val="539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LocaComp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ogo del rilasci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1" w:name="__RefHeading___Toc370909571"/>
      <w:bookmarkEnd w:id="21"/>
      <w:r>
        <w:rPr>
          <w:rFonts w:cs="Verdana" w:ascii="Verdana" w:hAnsi="Verdana"/>
          <w:sz w:val="24"/>
          <w:szCs w:val="24"/>
        </w:rPr>
        <w:t>Struttura oggetto: ISWSDichiarazioniImpegni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l</w:t>
      </w:r>
      <w:r>
        <w:rPr>
          <w:rFonts w:cs="Verdana" w:ascii="Verdana" w:hAnsi="Verdana"/>
          <w:szCs w:val="24"/>
        </w:rPr>
        <w:t>e dichiarazioni e gli impegni.</w:t>
        <w:br/>
        <w:t>(Quadro Q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8"/>
        <w:gridCol w:w="1206"/>
        <w:gridCol w:w="769"/>
        <w:gridCol w:w="807"/>
        <w:gridCol w:w="768"/>
        <w:gridCol w:w="33"/>
        <w:gridCol w:w="4074"/>
      </w:tblGrid>
      <w:tr>
        <w:trPr>
          <w:tblHeader w:val="true"/>
          <w:trHeight w:val="225" w:hRule="atLeast"/>
          <w:cantSplit w:val="true"/>
        </w:trPr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ichiarazioneImpegniASR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758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hFasc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enza Fascicolo Territoriale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1000" w:hanging="292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3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leDoc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esenza di documenti allegati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4 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PIV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 non essere in possesso della Partita IVA 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708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gInp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 non essere iscritto all' INPS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1 = SI</w:t>
            </w:r>
          </w:p>
        </w:tc>
      </w:tr>
      <w:tr>
        <w:trPr>
          <w:trHeight w:val="37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onCCI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sere esonerato dall'iscrizione al registro delle imprese della CCIAA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 = NO</w:t>
            </w:r>
          </w:p>
          <w:p>
            <w:pPr>
              <w:pStyle w:val="Normal"/>
              <w:ind w:left="687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9 = 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1440"/>
        <w:jc w:val="left"/>
        <w:rPr>
          <w:rFonts w:ascii="Verdana" w:hAnsi="Verdana" w:cs="Verdana"/>
          <w:szCs w:val="24"/>
        </w:rPr>
      </w:pPr>
      <w:bookmarkStart w:id="22" w:name="__RefHeading___Toc370909572"/>
      <w:bookmarkEnd w:id="22"/>
      <w:r>
        <w:rPr>
          <w:rFonts w:cs="Verdana" w:ascii="Verdana" w:hAnsi="Verdana"/>
          <w:sz w:val="24"/>
          <w:szCs w:val="24"/>
        </w:rPr>
        <w:t>Struttura oggetto: ISWSAdesioneMisuraCompensativaNASR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</w:t>
      </w:r>
    </w:p>
    <w:p>
      <w:pPr>
        <w:pStyle w:val="Normal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Compensativa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3 = Indennità natura 2000 e indennità connesse alla direttiva 2000/60/CE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Inc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’impegno</w:t>
            </w:r>
          </w:p>
          <w:p>
            <w:pPr>
              <w:pStyle w:val="NormaleG"/>
              <w:keepLines/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valori da 1 a 20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  <w:u w:val="sing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3" w:name="__RefHeading___Toc370909573"/>
      <w:bookmarkEnd w:id="23"/>
      <w:r>
        <w:rPr>
          <w:rFonts w:cs="Verdana" w:ascii="Verdana" w:hAnsi="Verdana"/>
          <w:sz w:val="24"/>
          <w:szCs w:val="24"/>
        </w:rPr>
        <w:t>Struttura oggetto: ISWSCampiPersonalizzati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ruttura che contiene tutte le informazioni riguardanti i Campi Personalizz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3"/>
        <w:gridCol w:w="1641"/>
        <w:gridCol w:w="769"/>
        <w:gridCol w:w="624"/>
        <w:gridCol w:w="26"/>
        <w:gridCol w:w="4007"/>
      </w:tblGrid>
      <w:tr>
        <w:trPr>
          <w:tblHeader w:val="true"/>
          <w:trHeight w:val="225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PersonalizzatiASR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truttura</w:t>
            </w:r>
          </w:p>
        </w:tc>
      </w:tr>
      <w:tr>
        <w:trPr>
          <w:trHeight w:val="225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</w:rPr>
              <w:t>Output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 campo personalizzato </w:t>
            </w:r>
          </w:p>
        </w:tc>
      </w:tr>
      <w:tr>
        <w:trPr>
          <w:trHeight w:val="373" w:hRule="atLeast"/>
          <w:cantSplit w:val="true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e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lore Campo personalizza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Verdana" w:hAnsi="Verdana" w:cs="Verdana"/>
          <w:sz w:val="24"/>
          <w:szCs w:val="24"/>
        </w:rPr>
      </w:pPr>
      <w:bookmarkStart w:id="24" w:name="__RefHeading___Toc370909574"/>
      <w:bookmarkEnd w:id="24"/>
      <w:r>
        <w:rPr>
          <w:rFonts w:cs="Verdana" w:ascii="Verdana" w:hAnsi="Verdana"/>
          <w:sz w:val="24"/>
          <w:szCs w:val="24"/>
        </w:rPr>
        <w:t>Struttura oggetto: ISWSAdesioneMisuraAgroN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</w:rPr>
        <w:t>Struttura che contiene tutte le informazioni riguardanti i dati di Adesione alle misure del piano di Sviluppo Rurale.(</w:t>
      </w:r>
      <w:r>
        <w:rPr>
          <w:rFonts w:cs="Verdana" w:ascii="Verdana" w:hAnsi="Verdana"/>
          <w:b/>
        </w:rPr>
        <w:t xml:space="preserve">Quadro B o C o D </w:t>
      </w:r>
      <w:r>
        <w:rPr>
          <w:rFonts w:cs="Verdana" w:ascii="Verdana" w:hAnsi="Verdana"/>
        </w:rPr>
        <w:t>)</w:t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tipo misura può assumere i seguenti valori  : </w:t>
            </w:r>
          </w:p>
          <w:p>
            <w:pPr>
              <w:pStyle w:val="PreformattatoHTM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F = Prosecuzioni Impegni Assunti nell’ambito del REG. CE 1257/1999 – Misure Agroambientali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078 = Prosecuzione impegni assunti nell’ambito del REG. CE 2078/92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ualità di impegno. Può assumere valori da 1 a 2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AnnoDoma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in cui viene presentata la domand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Iniz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Inizial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DomaAnnoPrec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nno Precedent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aDomand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ing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1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alità della Domanda.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ò assume i seguenti valori :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0 = se domanda inizi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1 = se sostituzione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2 = se trasferimento impegn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3 = se cambio azion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4 = se aggiornamento annuale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5 = se cambio Beneficiario,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 = se ampliamento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 = se conferma impegno.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8 = se adeguamento impegno</w:t>
            </w:r>
          </w:p>
          <w:p>
            <w:pPr>
              <w:pStyle w:val="NormaleG"/>
              <w:keepLines/>
              <w:numPr>
                <w:ilvl w:val="0"/>
                <w:numId w:val="8"/>
              </w:numPr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 = se trasformazione impegno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ImpegniAdesioneMisuraAgroN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sta degli impegni Assunti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CampiPersonalizzati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mpi personalizzati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20"/>
          <w:u w:val="single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Heading3"/>
        <w:tabs>
          <w:tab w:val="clear" w:pos="708"/>
          <w:tab w:val="left" w:pos="1276" w:leader="none"/>
        </w:tabs>
        <w:spacing w:before="0" w:after="60"/>
        <w:ind w:left="1276" w:hanging="1276"/>
        <w:jc w:val="left"/>
        <w:rPr>
          <w:rFonts w:ascii="Verdana" w:hAnsi="Verdana" w:cs="Verdana"/>
          <w:szCs w:val="24"/>
        </w:rPr>
      </w:pPr>
      <w:bookmarkStart w:id="25" w:name="__RefHeading___Toc370909575"/>
      <w:bookmarkEnd w:id="25"/>
      <w:r>
        <w:rPr>
          <w:rFonts w:cs="Verdana" w:ascii="Verdana" w:hAnsi="Verdana"/>
          <w:sz w:val="24"/>
          <w:szCs w:val="24"/>
        </w:rPr>
        <w:t>Struttura oggetto: ISWSImpegniAdesioneMisuraAgroNASR</w:t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>Struttura che contiene tutte le informazioni riguardanti gli impegni assunti</w:t>
      </w:r>
      <w:r>
        <w:rPr>
          <w:rFonts w:cs="Verdana" w:ascii="Verdana" w:hAnsi="Verdana"/>
        </w:rPr>
        <w:t>.</w:t>
        <w:br/>
      </w:r>
      <w:r>
        <w:rPr>
          <w:rFonts w:eastAsia="Arial Unicode MS" w:cs="Arial Unicode MS" w:ascii="Verdana" w:hAnsi="Verdana"/>
          <w:sz w:val="20"/>
          <w:szCs w:val="20"/>
        </w:rPr>
        <w:t>La struttura rappresenta il Quadro B – Sezione Azioni per la quale il richiedente si impegna</w:t>
      </w:r>
    </w:p>
    <w:p>
      <w:pPr>
        <w:pStyle w:val="Nessunaspaziatura1"/>
        <w:rPr>
          <w:rFonts w:ascii="Verdana" w:hAnsi="Verdana" w:eastAsia="Arial Unicode MS" w:cs="Verdana"/>
          <w:sz w:val="20"/>
          <w:szCs w:val="20"/>
        </w:rPr>
      </w:pPr>
      <w:r>
        <w:rPr>
          <w:rFonts w:eastAsia="Arial Unicode MS" w:cs="Verdana" w:ascii="Verdana" w:hAnsi="Verdana"/>
          <w:sz w:val="20"/>
          <w:szCs w:val="20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egniAdesioneMisuraAgroN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ice Azione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A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peAz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uperficie dichiarati per azione o  misura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UB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ba dichiarati per azione o misura 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 richiesta a premio ( per interventi con unità di misura diversi da HA 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Iniz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inizio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ImpeUBA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mpegno UBAA (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</w:tbl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/>
      </w:pPr>
      <w:bookmarkStart w:id="26" w:name="__RefHeading___Toc370909576"/>
      <w:bookmarkEnd w:id="26"/>
      <w:r>
        <w:rPr>
          <w:rFonts w:cs="Verdana" w:ascii="Verdana" w:hAnsi="Verdana"/>
          <w:sz w:val="24"/>
          <w:szCs w:val="24"/>
        </w:rPr>
        <w:t>Struttura oggetto: ISWSCampion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Arial Unicode MS" w:ascii="Verdana" w:hAnsi="Verdana"/>
          <w:sz w:val="20"/>
          <w:szCs w:val="20"/>
        </w:rPr>
        <w:t>Struttura che contiene tutte le informazioni che identificano che la domanda è a Campione.</w:t>
      </w:r>
    </w:p>
    <w:p>
      <w:pPr>
        <w:pStyle w:val="Pallinolivello2"/>
        <w:numPr>
          <w:ilvl w:val="0"/>
          <w:numId w:val="0"/>
        </w:numPr>
        <w:tabs>
          <w:tab w:val="clear" w:pos="708"/>
          <w:tab w:val="left" w:pos="7470" w:leader="none"/>
        </w:tabs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Pallinolivello2"/>
        <w:numPr>
          <w:ilvl w:val="0"/>
          <w:numId w:val="0"/>
        </w:numPr>
        <w:spacing w:lineRule="auto" w:line="24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Campione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Camp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codifica della Tipologia di Campione.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mpione Ammissibi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ampione Condizionalità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= Campione Mist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sch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difica del Rischio: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Casual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= Con Analisi di Rischio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ato Lavorazione Campione 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1 - Azienda non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Azienda con lavorazione sospes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Chiusa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Chiusa negativa accertament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n controllo superfic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n controllo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7 - In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8 - Chiusa controllo superfici ed impegni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9 - Rilasciata per istruttoria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0 - Azienda chiusa con esito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1 - In controllo superfici da valid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2 - Azienda da controllare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3 - Azienda in controll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4 - Azienda con controllo comple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5 - Azienda con controllo validat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6 - Azienda con esito impegni definitivo</w:t>
            </w:r>
          </w:p>
          <w:p>
            <w:pPr>
              <w:pStyle w:val="Normal"/>
              <w:keepLines/>
              <w:numPr>
                <w:ilvl w:val="0"/>
                <w:numId w:val="18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17 - Istruttoria in corso</w:t>
            </w:r>
          </w:p>
        </w:tc>
      </w:tr>
    </w:tbl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>
          <w:rStyle w:val="StrongEmphasis"/>
          <w:color w:val="0000FF"/>
          <w:szCs w:val="2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7" w:name="__RefHeading___Toc370909577"/>
      <w:bookmarkEnd w:id="27"/>
      <w:r>
        <w:rPr>
          <w:rFonts w:cs="Verdana" w:ascii="Verdana" w:hAnsi="Verdana"/>
          <w:sz w:val="24"/>
          <w:szCs w:val="24"/>
        </w:rPr>
        <w:t>Struttura oggetto: ISWSIstruttoriaASR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Verdana" w:ascii="Verdana" w:hAnsi="Verdana"/>
          <w:sz w:val="20"/>
          <w:szCs w:val="20"/>
        </w:rPr>
        <w:t>Struttura che contiene le informazioni legate all’iter istruttorio della domanda.</w:t>
        <w:br/>
        <w:t>La struttura rappresenta lo stato dell’istruttoria al momento dello scarico.</w:t>
        <w:b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1"/>
        <w:gridCol w:w="90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struttoria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9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re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ata Presentazione Domanda.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ev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Ricevibile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mmissibil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Ammissibile. Può assumere i seguenti valori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ich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chiesto</w:t>
              <w:br/>
              <w:t>Importo fornito unicamente per le domande dalla 2011 in poi.</w:t>
              <w:br/>
            </w:r>
          </w:p>
          <w:p>
            <w:pPr>
              <w:pStyle w:val="Normal"/>
              <w:spacing w:lineRule="auto" w:line="247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l'importo è indicativo e può essere soggetto a variazioni in conseguenza dei controlli di ammissibilità e di istruttoria successivi alla Raccolta)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to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- istruttoria non avviat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- istruttoria in cors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3 - Istruttoria completata negativa - non ricev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Istruttoria completata negativ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- Istruttoria completat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6 - istruttoria completata in proposta di recuper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vello ammissibilità: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1 – IN ISTRUTTORIA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2 – Non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00003 - Parzialmente Ammissibil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4 - Totalmente Ammissibil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0005 – In corso di definizion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Vedi Allegato 2.5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Premio spettante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Lordo di eventuali abbattiment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Sanz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spettante al netto delle riduzion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PremioRidu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riduzioni a livello di Domand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importo non viene riportato per le istruttorie in corso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ListaIstruttorie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ruttorie Regionali Effettuate</w:t>
            </w:r>
          </w:p>
        </w:tc>
      </w:tr>
      <w:tr>
        <w:trPr>
          <w:trHeight w:val="373" w:hRule="atLeast"/>
          <w:cantSplit w:val="true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ISWSPagamentoAS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.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gamento della doman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28" w:name="__RefHeading___Toc370909578"/>
      <w:bookmarkEnd w:id="28"/>
      <w:r>
        <w:rPr>
          <w:rFonts w:cs="Verdana" w:ascii="Verdana" w:hAnsi="Verdana"/>
          <w:sz w:val="24"/>
          <w:szCs w:val="24"/>
        </w:rPr>
        <w:t>Struttura oggetto: ISWSListaIstruttorie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sz w:val="20"/>
          <w:szCs w:val="20"/>
        </w:rPr>
      </w:pPr>
      <w:r>
        <w:rPr>
          <w:rFonts w:eastAsia="Arial Unicode MS" w:cs="Arial Unicode MS" w:ascii="Verdana" w:hAnsi="Verdana"/>
          <w:sz w:val="20"/>
          <w:szCs w:val="20"/>
        </w:rPr>
        <w:t xml:space="preserve">Struttura che contiene tutte le Istruttorie Regionali effettuate. </w:t>
        <w:br/>
        <w:t>Tali informazioni sono presenti unicamente per le istruttorie chiuse.</w:t>
      </w:r>
    </w:p>
    <w:p>
      <w:pPr>
        <w:pStyle w:val="Nessunaspaziatura1"/>
        <w:rPr>
          <w:rFonts w:ascii="Verdana" w:hAnsi="Verdana" w:cs="Verdana"/>
        </w:rPr>
      </w:pPr>
      <w:r>
        <w:rPr>
          <w:rFonts w:eastAsia="Arial Unicode MS" w:cs="Arial Unicode MS" w:ascii="Verdana" w:hAnsi="Verdana"/>
          <w:sz w:val="20"/>
          <w:szCs w:val="20"/>
        </w:rPr>
        <w:t>Per le istruttorie in corso non verranno rappresentate informazioni in questo ogget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ListaIstruttorie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Istruttori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 Istruttoria.Può assumere i seguenti valori: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uale</w:t>
            </w:r>
          </w:p>
          <w:p>
            <w:pPr>
              <w:pStyle w:val="Header"/>
              <w:keepNext w:val="true"/>
              <w:keepLines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omatizzat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Protocoll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Protocollo Check-List Istruttoria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le codice rappresenta la chiave univoca dell’istruttoria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le informazione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Avvi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Avvio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Fi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fine Istruttoria. Espressa nel formato dd/mm/yyyy.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coSala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L chiusura Istruttoria Vedi Allegato 2.6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bookmarkStart w:id="29" w:name="_Hlk357108122"/>
            <w:bookmarkStart w:id="30" w:name="OLE_LINK5"/>
            <w:bookmarkStart w:id="31" w:name="OLE_LINK4"/>
            <w:bookmarkEnd w:id="29"/>
            <w:bookmarkEnd w:id="30"/>
            <w:bookmarkEnd w:id="31"/>
            <w:r>
              <w:rPr>
                <w:rFonts w:cs="Verdana" w:ascii="Verdana" w:hAnsi="Verdana"/>
                <w:sz w:val="16"/>
                <w:szCs w:val="16"/>
              </w:rPr>
              <w:t>Nome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gnome Utente regionale che ha istrui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FiscIst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 Utente regionale che ha istruito la domanda</w:t>
            </w:r>
          </w:p>
        </w:tc>
      </w:tr>
      <w:tr>
        <w:trPr>
          <w:trHeight w:val="1258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ratta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manda estratta per revisione. Può assumere i seguenti valori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= SI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6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 =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Revisio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Domanda revisionata. Può assumere i seguenti valori 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= SI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= N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si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sito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0 – Negativo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 - Positiv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25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50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ome utente regionale che ha revisionato la domanda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FiscRev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alorizzato unicamente per domande estratte per Revisione </w:t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dice Fiscale utente regionale che ha revisionato la domanda</w:t>
            </w:r>
          </w:p>
        </w:tc>
      </w:tr>
    </w:tbl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u w:val="single"/>
        </w:rPr>
      </w:pPr>
      <w:r>
        <w:rPr/>
      </w:r>
    </w:p>
    <w:p>
      <w:pPr>
        <w:pStyle w:val="Normal"/>
        <w:rPr>
          <w:rStyle w:val="StrongEmphasis"/>
          <w:rFonts w:ascii="Verdana" w:hAnsi="Verdana" w:cs="Verdana"/>
          <w:color w:val="0000FF"/>
          <w:sz w:val="16"/>
          <w:szCs w:val="16"/>
          <w:highlight w:val="magenta"/>
          <w:u w:val="single"/>
        </w:rPr>
      </w:pPr>
      <w:r>
        <w:rPr/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2" w:name="__RefHeading___Toc370909579"/>
      <w:bookmarkEnd w:id="32"/>
      <w:r>
        <w:rPr>
          <w:rFonts w:cs="Verdana" w:ascii="Verdana" w:hAnsi="Verdana"/>
          <w:sz w:val="24"/>
          <w:szCs w:val="24"/>
        </w:rPr>
        <w:t>Struttura oggetto: ISWSPagamen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he contiene tutte le informazioni riepilogative del Pagamento.</w:t>
        <w:br/>
        <w:t>Tale oggetto viene fornito solo in presenza di pagamenti effettuati e finanziati.</w:t>
      </w:r>
    </w:p>
    <w:p>
      <w:pPr>
        <w:pStyle w:val="Normal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Pagament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Pag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Tipologia del Pagamento. Può assumere i seguenti valori :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4 = ANTICIPO 75%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0005 = SALD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Decre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mero decre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noFinanziari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nno finanziario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Pubblica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ella Pubblicazione(espressa nel formato dd/mm/yyyy)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ImportoAS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1"/>
                <w:rFonts w:ascii="Verdana" w:hAnsi="Verdana" w:cs="Verdana"/>
                <w:b/>
                <w:b/>
              </w:rPr>
            </w:pPr>
            <w:bookmarkStart w:id="33" w:name="OLE_LINK2"/>
            <w:bookmarkStart w:id="34" w:name="OLE_LINK1"/>
            <w:r>
              <w:rPr>
                <w:rStyle w:val="StrongEmphasis"/>
                <w:b w:val="false"/>
                <w:color w:val="0000FF"/>
                <w:sz w:val="16"/>
                <w:szCs w:val="16"/>
                <w:u w:val="single"/>
              </w:rPr>
              <w:t>I</w:t>
            </w:r>
            <w:r>
              <w:rPr>
                <w:rStyle w:val="StrongEmphasis"/>
                <w:rFonts w:cs="Verdana" w:ascii="Verdana" w:hAnsi="Verdana"/>
                <w:b w:val="false"/>
                <w:bCs w:val="false"/>
                <w:color w:val="0000FF"/>
                <w:sz w:val="16"/>
                <w:szCs w:val="16"/>
                <w:u w:val="single"/>
              </w:rPr>
              <w:t>SWSElementiPremioASR</w:t>
            </w:r>
            <w:bookmarkEnd w:id="33"/>
            <w:bookmarkEnd w:id="34"/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Style w:val="T1"/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menti che hanno determinato il Prem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5" w:name="__RefHeading___Toc370909580"/>
      <w:bookmarkEnd w:id="35"/>
      <w:r>
        <w:rPr>
          <w:rFonts w:cs="Verdana" w:ascii="Verdana" w:hAnsi="Verdana"/>
          <w:sz w:val="24"/>
          <w:szCs w:val="24"/>
        </w:rPr>
        <w:t>Struttura oggetto: ISWS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Total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u w:val="single"/>
              </w:rPr>
            </w:pPr>
            <w:r>
              <w:rPr>
                <w:rStyle w:val="StrongEmphasis"/>
                <w:rFonts w:cs="Verdana" w:ascii="Verdana" w:hAnsi="Verdana"/>
                <w:b w:val="false"/>
                <w:color w:val="0000FF"/>
                <w:sz w:val="16"/>
                <w:szCs w:val="16"/>
                <w:u w:val="single"/>
              </w:rPr>
              <w:t>ISWSDettImportoAS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FF"/>
                <w:sz w:val="16"/>
                <w:szCs w:val="16"/>
                <w:u w:val="single"/>
              </w:rPr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n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ttaglio Importo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Normal"/>
        <w:rPr>
          <w:rFonts w:ascii="Verdana" w:hAnsi="Verdana" w:cs="Verdana"/>
          <w:szCs w:val="20"/>
          <w:highlight w:val="yellow"/>
        </w:rPr>
      </w:pPr>
      <w:r>
        <w:rPr>
          <w:rFonts w:cs="Verdana" w:ascii="Verdana" w:hAnsi="Verdana"/>
          <w:szCs w:val="20"/>
          <w:highlight w:val="yellow"/>
        </w:rPr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6" w:name="__RefHeading___Toc370909581"/>
      <w:bookmarkEnd w:id="36"/>
      <w:r>
        <w:rPr>
          <w:rFonts w:cs="Verdana" w:ascii="Verdana" w:hAnsi="Verdana"/>
          <w:sz w:val="24"/>
          <w:szCs w:val="24"/>
        </w:rPr>
        <w:t>Struttura oggetto: ISWSDettImport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  <w:t>Struttura che contiene l’importo del Pagamento diviso per misura: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1066"/>
        <w:gridCol w:w="769"/>
        <w:gridCol w:w="807"/>
        <w:gridCol w:w="768"/>
        <w:gridCol w:w="33"/>
        <w:gridCol w:w="4302"/>
      </w:tblGrid>
      <w:tr>
        <w:trPr>
          <w:tblHeader w:val="true"/>
          <w:trHeight w:val="225" w:hRule="atLeast"/>
          <w:cantSplit w:val="true"/>
        </w:trPr>
        <w:tc>
          <w:tcPr>
            <w:tcW w:w="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DettImportoASR</w:t>
            </w:r>
          </w:p>
        </w:tc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  <w:sz w:val="24"/>
              </w:rPr>
            </w:pPr>
            <w:r>
              <w:rPr>
                <w:rFonts w:cs="Verdana" w:ascii="Verdana" w:hAnsi="Verdana"/>
                <w:b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Nom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ip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ol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m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bl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 totale del pagamento</w:t>
            </w:r>
          </w:p>
        </w:tc>
      </w:tr>
      <w:tr>
        <w:trPr>
          <w:trHeight w:val="3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TipoMisu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dice tipologia misura di Pagamento. Può assumere i seguenti valori 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b/>
                <w:b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 Indennità compensativa:</w:t>
            </w:r>
          </w:p>
          <w:p>
            <w:pPr>
              <w:pStyle w:val="PreformattatoHTML"/>
              <w:rPr/>
            </w:pPr>
            <w:r>
              <w:rPr>
                <w:b/>
                <w:sz w:val="16"/>
                <w:szCs w:val="16"/>
              </w:rPr>
              <w:t>2</w:t>
            </w: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.1.1 = Indennità a favore degli agricoltori delle zone Montane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2 = Indennità a favore degli agricoltori delle zone caratterizzate da svantaggi naturali 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 xml:space="preserve">2.1.3 = Indennità natura 2000 e indennità connesse alla direttiva 2000/60/CE 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b/>
                <w:sz w:val="16"/>
                <w:szCs w:val="16"/>
              </w:rPr>
              <w:t>Nel caso Misure Agroambientali:</w:t>
            </w:r>
          </w:p>
          <w:p>
            <w:pPr>
              <w:pStyle w:val="PreformattatoHTML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4 = Pagamenti Agroambientali</w:t>
            </w:r>
          </w:p>
          <w:p>
            <w:pPr>
              <w:pStyle w:val="PreformattatoHTML"/>
              <w:rPr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  <w:t>2.1.5 = Pagamenti per il benessere degli animali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1440" w:leader="none"/>
        </w:tabs>
        <w:spacing w:before="0" w:after="60"/>
        <w:ind w:left="1440" w:hanging="720"/>
        <w:jc w:val="left"/>
        <w:rPr>
          <w:rFonts w:ascii="Verdana" w:hAnsi="Verdana" w:cs="Verdana"/>
          <w:sz w:val="24"/>
          <w:szCs w:val="24"/>
        </w:rPr>
      </w:pPr>
      <w:bookmarkStart w:id="37" w:name="__RefHeading___Toc370909582"/>
      <w:bookmarkEnd w:id="37"/>
      <w:r>
        <w:rPr>
          <w:rFonts w:cs="Verdana" w:ascii="Verdana" w:hAnsi="Verdana"/>
          <w:sz w:val="24"/>
          <w:szCs w:val="24"/>
        </w:rPr>
        <w:t>Struttura oggetto: ISWSElementiPremioASR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truttura contenente gli elementi di dettaglio che hanno determinato il pagamento.</w:t>
      </w:r>
    </w:p>
    <w:p>
      <w:pPr>
        <w:pStyle w:val="Nessunaspaziatura1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886"/>
        <w:gridCol w:w="769"/>
        <w:gridCol w:w="807"/>
        <w:gridCol w:w="900"/>
        <w:gridCol w:w="3875"/>
      </w:tblGrid>
      <w:tr>
        <w:trPr>
          <w:tblHeader w:val="true"/>
          <w:trHeight w:val="225" w:hRule="atLeast"/>
          <w:cantSplit w:val="true"/>
        </w:trPr>
        <w:tc>
          <w:tcPr>
            <w:tcW w:w="5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left"/>
              <w:rPr>
                <w:rStyle w:val="StrongEmphasis"/>
                <w:b w:val="false"/>
                <w:b w:val="false"/>
                <w:color w:val="0000FF"/>
              </w:rPr>
            </w:pPr>
            <w:r>
              <w:rPr>
                <w:rStyle w:val="StrongEmphasis"/>
                <w:rFonts w:cs="Verdana" w:ascii="Verdana" w:hAnsi="Verdana"/>
                <w:color w:val="0000FF"/>
                <w:sz w:val="24"/>
              </w:rPr>
              <w:t>ISWSElementiPremioASR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Verdana" w:ascii="Verdana" w:hAnsi="Verdana"/>
                <w:b/>
                <w:sz w:val="24"/>
              </w:rPr>
              <w:t>Servizio</w:t>
            </w:r>
          </w:p>
        </w:tc>
      </w:tr>
      <w:tr>
        <w:trPr>
          <w:trHeight w:val="22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2"/>
              </w:rPr>
              <w:t xml:space="preserve">Output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Elemento Liquidato Premio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Intervento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l codiceInte</w:t>
            </w:r>
          </w:p>
          <w:p>
            <w:pPr>
              <w:pStyle w:val="Normal"/>
              <w:keepLines/>
              <w:ind w:left="360" w:hanging="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iene rappresentato dallo stesso progressivo presente nella struttura ISWSInterventiNASR (CodiInte) o nella struttura ISWSInterventiNoSupeNASR (CodiInte).</w:t>
            </w:r>
          </w:p>
          <w:p>
            <w:pPr>
              <w:pStyle w:val="Normal"/>
              <w:keepLines/>
              <w:ind w:left="360" w:hanging="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San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1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ggiorazioni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2</w:t>
            </w:r>
          </w:p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Massimal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3 </w:t>
            </w:r>
          </w:p>
          <w:p>
            <w:pPr>
              <w:pStyle w:val="Normal"/>
              <w:keepLines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e la Tipologia è Detrazione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0004 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In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X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ressivo Intervento.</w:t>
            </w:r>
          </w:p>
          <w:p>
            <w:pPr>
              <w:pStyle w:val="Normal"/>
              <w:keepLines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’ un codice numerico che consente di identificare univocamente un intervento nell’ambito della domanda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Il codice sarà valorizzato solo nel caso in cui Tipologia = ‘Intervento’, altrimenti sarà 0.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logia elemento</w:t>
            </w:r>
          </w:p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alori ammessi:</w:t>
              <w:br/>
            </w:r>
            <w:r>
              <w:rPr>
                <w:rFonts w:cs="Verdana" w:ascii="Verdana" w:hAnsi="Verdana"/>
                <w:b/>
                <w:sz w:val="16"/>
                <w:szCs w:val="16"/>
              </w:rPr>
              <w:t>Interven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Interventi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anzi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anzioni, Penalità e Riduzioni a livello di domanda derivanti dall’ istruttoria della domanda al momento della proposta di liquidazione della domanda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ggiorazioni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ggiorazioni a livello di domanda derivanti dall’ istruttoria della domanda al momento della proposta di liquidazione della domand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ssimal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assimali applicati a livello di domanda e derivanti dall’ istruttoria della domanda al momento della proposta di liquidazione della domanda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etrazione</w:t>
            </w:r>
            <w:r>
              <w:rPr>
                <w:rFonts w:cs="Verdana" w:ascii="Verdana" w:hAnsi="Verdana"/>
                <w:sz w:val="16"/>
                <w:szCs w:val="16"/>
              </w:rPr>
              <w:tab/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trazioni applicate al premio spettante e potenzialmente liquidabile applicate dall’istruttoria dall’ istruttoria della domanda al momento della proposta di liquidazione della domanda</w:t>
            </w:r>
          </w:p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Quantità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Misu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nità di Misura</w:t>
            </w:r>
          </w:p>
        </w:tc>
      </w:tr>
      <w:tr>
        <w:trPr>
          <w:trHeight w:val="373" w:hRule="atLeast"/>
          <w:cantSplit w:val="true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153"/>
                <w:tab w:val="clear" w:pos="8306"/>
              </w:tabs>
              <w:spacing w:lineRule="auto" w:line="240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ing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G"/>
              <w:keepLines/>
              <w:suppressAutoHyphens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or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80" w:after="280"/>
        <w:ind w:left="0" w:hanging="0"/>
        <w:rPr>
          <w:rFonts w:ascii="Verdana" w:hAnsi="Verdana" w:cs="Verdana"/>
          <w:sz w:val="24"/>
        </w:rPr>
      </w:pPr>
      <w:bookmarkStart w:id="38" w:name="__RefHeading___Toc370909583"/>
      <w:bookmarkEnd w:id="38"/>
      <w:r>
        <w:rPr>
          <w:rFonts w:cs="Verdana" w:ascii="Verdana" w:hAnsi="Verdana"/>
          <w:sz w:val="24"/>
        </w:rPr>
        <w:t>Allegati.</w:t>
      </w:r>
    </w:p>
    <w:p>
      <w:pPr>
        <w:pStyle w:val="Heading2"/>
        <w:numPr>
          <w:ilvl w:val="0"/>
          <w:numId w:val="0"/>
        </w:numPr>
        <w:ind w:left="576" w:hanging="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2"/>
        <w:spacing w:before="280" w:after="280"/>
        <w:rPr/>
      </w:pPr>
      <w:r>
        <w:rPr>
          <w:rFonts w:eastAsia="Courier" w:cs="Courier"/>
        </w:rPr>
        <w:t xml:space="preserve"> </w:t>
      </w:r>
      <w:bookmarkStart w:id="39" w:name="__RefHeading___Toc370909584"/>
      <w:r>
        <w:rPr/>
        <w:t>Allegato Codice Ente</w:t>
      </w:r>
      <w:bookmarkEnd w:id="39"/>
    </w:p>
    <w:tbl>
      <w:tblPr>
        <w:tblW w:w="1031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  <w:gridCol w:w="1087"/>
        <w:gridCol w:w="1128"/>
      </w:tblGrid>
      <w:tr>
        <w:trPr>
          <w:trHeight w:val="75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Descrizione Ent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ice Regione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</w:rPr>
              <w:t>Codice Ente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VALLE D'AOS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ISTRUTTORE REGIONE VALLE D'AOS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AUTONOMA FRIULI VENEZIA GIU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PROVINCIALE DELL'AGRICOLTURA DI GORIZIA E TRIESTE - SED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PROVINCIALE DELL'AGRICOLTURA DI PORDEN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PROVINCIALE DELL'AGRICOLTURA DI GORIZIA E TRIESTE - UFF. TRI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PROVINCIALE DELL'AGRICOLTURA DI UD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RUTTURE AZIENDALI AVVERSITA' ATMOSFERICH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REDITO AGRARIO, COOPERAZIONE E SVILUPPO AGRICOL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REGIONALE PROMOZIONE E SVILUPPO DELL'AGRICOLTU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PER LE PRODUZIONI AGRICO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PER LA MONTAG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 GEMONESE, CANAL DEL FERRO E VAL CAN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 TORRE, NATISONE E COLLI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ROVINCIA DI GORIZ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RIPARTIMENTALE FORESTE TRIESTE E GORIZIA - UFF. DISTACCATO DI GORIZ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7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RIPARTIMENTALE DELLE FORESTE DI PORDEN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8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RIPARTIMENTALE DELLE FORESTE DI TRIESTE E GORIZIA - SED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8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RIPARTIMENTALE DELLE FORESTE DI UD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SPETTORATO RIPARTIMENTALE DELLE FORESTE DI TOLMEZZ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LA CAR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6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CANAL DEL FERRO VAL CAN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6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 GEMON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6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ROVINCIA DI UD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7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FRIULI-SERV AFF GEN,AMM E POLITICHE COMUNITARI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7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FRIULI-SERV TUTELA AMBIENTALE NATURA E FAU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7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LIGU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INTEME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ARGENTINA-ARME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NSORZIO SANREM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NSORZIO IMPERI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 GIOV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ALTA VAL BORMID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NSORZIO TIGULLIO-PARADIS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FONTANABUO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ALTE VALLI TREBBIA E BISAG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 MONTANA VALLI AVETO-GRAVEGLIA-STURL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I.D.A.F. SARZA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 MONTANA VAL DI VA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3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ISPETTORATO DI IMPE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3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DELL'OLIVO E ALTA VALLE ARROSC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PONENTE SAVON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VALLI GENOVESI SCRIVIA POLCEVE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OMUNITA' MONTANA VALLI STURA, ORBA E LEI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ISPETTORATO DI SAVO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ISPETTORATO DI GENOV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ISPETTORATO DI LA SPEZ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POLITICHE AGRICO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4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LIGURIA - SERVIZI ALLE IMPR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UMB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.R.U.S.I.A. - PERUG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UMBRIA - ENTE REGION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8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UMBRIA - DIREZIONE 04 - SERVIZIO 0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UMBRIA - DIREZIONE 04 - SERVIZIO 0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UMBRIA - DIREZIONE 04 - SERVIZIO 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MARCH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. DEC. AGRICOLTURA E ALIMENTAZIONE - ANCO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. DEC. AGRICOLTURA E ALIM. -ASCOLI PICE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DECENTRATO AGRICOLTURA E ALIM. - MACERA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. DEC. AGRICOLTURA E ALIMENTAZIONE - PESAR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LAZI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LIGU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TTORE DECENTRATO AGRICOLTURA - FROSIN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TTORE DECENTRATO AGRICOLTURA -  LATI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TTORE DECENTRATO AGRICOLTURA - RIET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TTORE DECENTRATO AGRICOLTURA - ROM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TTORE DECENTRATO AGRICOLTURA  SDA - VITERB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DIREZIONE AMBIENTE E COOPERAZIONE TRA I POPOL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LAZIO AREA PROGRAMMAZIONE E SVILUPPO RUR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LAZIO AREA RAPPORTI AGRIC., AMB.TE, TERRITORI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1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LAZIO AREA SERVIZI TECNICI E SCIENTIFIC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1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LAZIO DIR. REGIONALE AGRICOLTURA-IL DIRETTOR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1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LAZIO AREA FILIERE VEGET.E PROD. AGROALIMENTAR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VERSANTE LAZIALE PARCO NAZIONALE D'ABRUZZ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RNICI SIMBRUIN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TUSCIA ROMA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TERRE PONT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ABRUZZ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ABRUZZ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ISPETTORATO PROVINCIALE DELL'AGRIC. - AQUIL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ISPETTORATO PROVINCIALE DELL'AGRIC. - CHIET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ISPETTORATO PROVINCIALE DELL'AGRIC. - PESCA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ISPETTORATO PROPVINCIALE DELL'AGRIC. - TERAM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 CAMPO IMPERATORE PIANA DI NAVELL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4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. PELIG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5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. ALTO SANGRO - ALTOPIANO DELLE S. MIG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5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. VOMANO PINO E PIOMB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5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. MEDIO VAST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6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C.M. ALTO VAST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6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RSSA - AGENZIA REGIONALE PER I SERVIZI DI SVILUPPO AGRICOL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6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MOLI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ISTRUTTORE REGIONE MOLI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MOLISE - GAL A.SVI.R. MOLIGAL SCR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MOLISE - GAL MOLISE VERSO IL 2000 SR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MOLISE - GAL INNOVA PLUS SRL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CAMPA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A-CEPICA DI AVELLI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A-CEPICA DI SALER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A-CEPICA DI CASER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A-CEPICA DI NAPOL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A-CEPICA DI BENEV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REGIONE CAMPA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F DI AVELLI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1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F DI SALER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1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F DI CASER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1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F DI BENEV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51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TAPF DI S.ANGELO DEI LOMBARDI - AVELLI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67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CAMPANIA -TERRITORI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PUG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FOGG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BAR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- TARA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BRINDIS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LECC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REGIONE PUG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PA BAR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PA TARA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PA BRINDIS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PA LECC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PA FOGG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ZIONE PROVINCIALE DI BARI - SERVIZIO FOR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ZIONE PROVINCIALE DI FOGGIA - SERVIZIO FOR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ZIONE PROVINCIALE DI BRINDISI - SERVIZIO FOR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ZIONE PROVINCIALE DI LECCE - SERVIZIO FOR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ZIONE PROVINCIALE DI TARANTO - SERVIZIO FORES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Regione Puglia - GAL ALTO SALENT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CAPO SANTA MARIA DI LEUC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COLLINE JONICH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CONCA BAR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DAUNIA RUR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DAUNOFANTI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FIOR D'OLIV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GARG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Regione Puglia - GAL ISOLA SALENT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LE CITTA' DI CASTEL DI MON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LUOGHI DEL MI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MERIDAU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MURGIA PIU'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PIANA DEL TAVOLIER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PONTE LAM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SERRE SALENT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SUD EST BAR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A D'ARNE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A DEI MESSAP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A DEI TRULLI E BARS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E DEL PRIMITIV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E DI MURG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7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TERRE DI OTRA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Regione Puglia - GAL VALLE DELLA CUP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Puglia - GAL VALLE D'IT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BASILICA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RBEA - POTENZ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RBEA - MATE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ARBEA - TRAMUTOL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BASILICATA DIP. AGR. SOSTEGNO IMPRE. AGRICO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8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BASILICATA DIP. AGR.STR.PROG.GEST.INTERV.PSR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BASILICATA DIP. AGR. UFFICIO  ZOOTEC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9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CALAB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AREA CENTRO - CATANZAR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AREA TERRITORIALE SETTENTRIONALE - COSENZ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AREA TERRITORIALE MERIDIONALE - REGGIO CALABR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AREA CENTRO - CROT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AREA CENTRO - VIBO VALENT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ALTO JONIO COSENTINO DU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SERRE CALABRIESI - ALTA LOCRIDE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VALLE DEL CRAT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BASSO TIRRENO REGGIN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KROTON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VALLE DEL CROCCHI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COGAL MONTE PORO-SERRE VIBONES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SILA GRECA - BASSO JONIO COSENTIN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AREA GERCANIC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SAVUTO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GAL DELLA SILA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4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SICIL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 - AGRIG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CALTANISSET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CATA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EN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MESSI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PALERM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RAG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7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 SIRAC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I.P.A. - TRAPAN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INFRASTRUTT. - SERVIZIO V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AREA II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8 IPA RAG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9 IPA SIRAC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20 IPA TRAPAN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SERVIZIO V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SERVIZIO V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SERVIZIO VI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INFRASTRUTT. - SERVIZIO I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REG. SICILIA - DIP. INFRASTRUTT. - SERVIZIO X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INFRASTRUTT. - SERVIZIO X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 xml:space="preserve">REG. SICILIA - DIP. INFRASTRUTT.  - AREA II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 - DIS.   CALTAGIRONE 4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 - DIS.  RIESI 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FORESTE - SERVIZI TECNIC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AZIENDA - SERVIZIO 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AGRIG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CALTANISSET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CATA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SIRAC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EN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MESSI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PALERM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RAGUS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.P.A. TRAPAN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SERVIZIO IV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 - SERVIZIO VIII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2 IPA AGRIG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3 IPA CALTANISSETT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4 IPA CATA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5 IPA EN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6 IPA MESSI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SERVIZIO 17 IPA PALERM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 SICILIA - DIP. STRUTT.- UOB 251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98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SICILIA - GAL TERRE DELL'ETNA E DELL'ALCANTA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8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SICILIA - GAL ROCCA DI CERER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9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.SICILIA - GAL  ET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9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REGIONE SARDEG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 BASSO CAMPIDANO E DEL SARRABU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 SULCIS E IGLESIENT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L' ORISTAN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 NUOR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9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L'OGLIAST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 SASSARES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LA GALLU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SARDEGNA - UFFICIO ISTRUTTORE REGI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SERVIZIO TERRITORIALE DEL MEDIO CAMPID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67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REGIONE SARDEGNA ¿ AREA COORD. ATTIV. ISTRUTTORI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67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ANGLO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GALLU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5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LOGUDORO GOCE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NUORESE BARONI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7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MARGHI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8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TERRE SHARDA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1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BARBAGIA (BMGS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0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SARCID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OGLIASTR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3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LINAS CAMPID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GAL SULCIS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26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PROVINCIA AUTONOMA DI  BOLZANO</w:t>
            </w:r>
          </w:p>
          <w:p>
            <w:pPr>
              <w:pStyle w:val="Normal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ISTRUTTORE BOLZAN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8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icrosoft Sans Serif" w:hAnsi="Microsoft Sans Serif" w:eastAsia="Times New Roman" w:cs="Microsoft Sans Serif"/>
                <w:color w:val="000000"/>
                <w:szCs w:val="20"/>
              </w:rPr>
            </w:pPr>
            <w:r>
              <w:rPr>
                <w:rFonts w:eastAsia="Times New Roman"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PROVINCIA AUTONOMA DI TR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b/>
                <w:b/>
                <w:bCs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b/>
                <w:bCs/>
                <w:color w:val="00000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AT - SERVIZIO FORESTE E FAUNA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04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ENTE ISTRUTTORE TREN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UAP 10 ROVERETO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AT - SERVIZIO VIGILANZA E PROM.NE ATTIVITÀ AGR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AT - SERVIZIO AZIENDE AGR. E TERRITORIO RURAL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PAT - DIPARTIMENTO AGRICOLTURA E ALIMENTAZION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color w:val="000000"/>
                <w:szCs w:val="20"/>
              </w:rPr>
            </w:pPr>
            <w:r>
              <w:rPr>
                <w:rFonts w:cs="Microsoft Sans Serif" w:ascii="Microsoft Sans Serif" w:hAnsi="Microsoft Sans Serif"/>
                <w:color w:val="000000"/>
                <w:szCs w:val="20"/>
              </w:rPr>
              <w:t>3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0" w:name="__RefHeading___Toc370909585"/>
      <w:bookmarkEnd w:id="40"/>
      <w:r>
        <w:rPr/>
        <w:t>Allegato Forma Giuridica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340"/>
        <w:gridCol w:w="23"/>
      </w:tblGrid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eastAsia="Times New Roman" w:cs="Times New Roman"/>
                <w:color w:val="0000FF"/>
                <w:sz w:val="24"/>
                <w:szCs w:val="20"/>
              </w:rPr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8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DITTA INDIVIDUALE O PERSONA FIS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PERSONE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OPERATIVA (SOC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N. COOPERATIVE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OPERATIVE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PRODUTTORI (SOCI TOTALI)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IN ACCOMANDITA (ACCOMANDATAR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DI CAPITALI (DIPENDENTI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IMPRESE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SENZA SCOPO DI LUCR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DI CATEGO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REG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PROVINC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MUNITA' MON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COMUNI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FOREST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AR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BONIFICA E/O IRRIG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O ENTE PUBBLICO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TUTELA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FORM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3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LTRA FORMA GIURIDICA (DESCRIZIONE)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2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O ENTE PUBBLICO DI RICER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AMERA DI COMMERCI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MUT.PREVAL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DIVERS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COOP. SOCI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A ASSICUR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RITTO PRIV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IETA' CONSORTI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EUROPEO DI INT. ECON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UBBLICO ECOMOM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3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SSOCIAZIONE RICONOSCIUT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FONDAZIONE BANCARI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ECCLESIAST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C. MUTUO SOCCORS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SENZA PERS. GIUR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MPRESA COSTITUITA ALL'ESTER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GANO COSTITUZ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MMINISTRAZIONE DELLO STAT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UTORITA' INDIPENDENT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ITTA' METROPOLITAN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4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AZIENDA O ENTE SERV. SAN. NAZ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/SCUOLA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UNIVERSITA' PUBBL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2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ORDINE E COLLEGIO PROFESS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3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ISTITUTO DI ASSIST. O BENEFICENZ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4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CONSORZIO DI DIRITTO PUBBLIC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5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O AUTORITA' PORT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6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DI SVILUPPO AGRICOLO REG./LOC.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7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ER IL TURISM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8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PRIVATO CON PERSONALITA' GIURIDICA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59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RICERCA E AGG. EDUCATIVO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76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ENTE AMBIENTALE REGION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0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SOGGETTO INDIVIDUALE</w:t>
            </w:r>
          </w:p>
        </w:tc>
      </w:tr>
      <w:tr>
        <w:trPr>
          <w:trHeight w:val="2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2841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Arial"/>
                <w:color w:val="000000"/>
                <w:szCs w:val="20"/>
              </w:rPr>
            </w:pPr>
            <w:r>
              <w:rPr>
                <w:rFonts w:eastAsia="Times New Roman" w:cs="Arial" w:ascii="Calibri" w:hAnsi="Calibri"/>
                <w:color w:val="000000"/>
                <w:szCs w:val="20"/>
              </w:rPr>
              <w:t>GRUPPO DI AZIONE LOCALE (GAL)</w:t>
            </w:r>
          </w:p>
        </w:tc>
      </w:tr>
    </w:tbl>
    <w:p>
      <w:pPr>
        <w:pStyle w:val="Header"/>
        <w:keepLines/>
        <w:tabs>
          <w:tab w:val="clear" w:pos="4153"/>
          <w:tab w:val="clear" w:pos="8306"/>
        </w:tabs>
        <w:spacing w:lineRule="auto" w:line="240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280" w:after="280"/>
        <w:rPr/>
      </w:pPr>
      <w:bookmarkStart w:id="41" w:name="__RefHeading___Toc370909586"/>
      <w:bookmarkEnd w:id="41"/>
      <w:r>
        <w:rPr/>
        <w:t>Allegato</w:t>
      </w:r>
      <w:r>
        <w:rPr>
          <w:rFonts w:cs="Verdana" w:ascii="Verdana" w:hAnsi="Verdana"/>
          <w:sz w:val="16"/>
          <w:szCs w:val="16"/>
        </w:rPr>
        <w:t xml:space="preserve"> </w:t>
      </w:r>
      <w:r>
        <w:rPr/>
        <w:t>Z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8294"/>
      </w:tblGrid>
      <w:tr>
        <w:trPr>
          <w:trHeight w:val="21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Bov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acche Da Latte</w:t>
              <w:tab/>
              <w:tab/>
            </w:r>
          </w:p>
        </w:tc>
      </w:tr>
      <w:tr>
        <w:trPr>
          <w:trHeight w:val="26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Vacch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telli Fino A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3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itelli da 6 a 12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1 A 2 Anni da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4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Bovini Femmine Da 1 A 2 Anni da Da Macello  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7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1 A 2 Ann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7.1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1 A 2 Ann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6 A 24 Mesi A  Da Macell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5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Bovini Femmine Da 6 A 24 Mesi Da Macello  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6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6 A 24 Mesi Da Allevament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2 Anni E Piu' Da Macello</w:t>
              <w:tab/>
              <w:tab/>
              <w:tab/>
              <w:t xml:space="preserve">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7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2 Anni E Piu’ Da Macello</w:t>
              <w:tab/>
              <w:tab/>
              <w:tab/>
              <w:t xml:space="preserve"> 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Da 2 Anni E Piu’ Da Allevamento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8a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ovini Femmine Da 2 Anni E Piu’ Da Allevamento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Times New Roman" w:cs="Arial"/>
                <w:szCs w:val="20"/>
              </w:rPr>
            </w:pPr>
            <w:r>
              <w:rPr>
                <w:rFonts w:eastAsia="Times New Roman" w:cs="Arial" w:ascii="Verdana" w:hAnsi="Verdana"/>
                <w:szCs w:val="20"/>
              </w:rPr>
              <w:t>1.9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To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S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1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uini Da Ingrasso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2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attonzoli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Magro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4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Scrofe Di Peso &gt; 50kg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 xml:space="preserve">2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err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Ovicapr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ecore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rieti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Ovin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Ovini Di Eta' &gt; Ai 10 Mesi</w:t>
              <w:tab/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5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apre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6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ecchi</w:t>
              <w:tab/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.7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Caprin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3.8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Caprini Di Eta' &gt; Ai 10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Avicolo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lli Da Carne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Galline Ovaiole</w:t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3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Avicoli</w:t>
              <w:tab/>
              <w:tab/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4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i Volatil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levamento Equin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g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quini Di Eta' &lt; Ai 6 Mesi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5.4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sini Di Eta' &lt; Ai 6 Mesi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Arial" w:ascii="Verdana" w:hAnsi="Verdana"/>
                <w:b/>
                <w:sz w:val="16"/>
                <w:szCs w:val="16"/>
              </w:rPr>
              <w:t>Altre Tipologie Allevamenti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1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oniglie Madri (Fattrici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Arial" w:ascii="Verdana" w:hAnsi="Verdana"/>
              </w:rPr>
              <w:t xml:space="preserve">6.2 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pi (Numero Arnie)</w:t>
            </w:r>
          </w:p>
        </w:tc>
      </w:tr>
      <w:tr>
        <w:trPr/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.3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ltre Tipologie Di Alleva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2" w:name="__RefHeading___Toc370909587"/>
      <w:bookmarkEnd w:id="42"/>
      <w:r>
        <w:rPr/>
        <w:t>Allegato Stato avanzamento lavori</w:t>
      </w:r>
    </w:p>
    <w:p>
      <w:pPr>
        <w:pStyle w:val="Normal"/>
        <w:rPr>
          <w:highlight w:val="magenta"/>
        </w:rPr>
      </w:pPr>
      <w:r>
        <w:rPr>
          <w:highlight w:val="magenta"/>
        </w:rPr>
      </w:r>
    </w:p>
    <w:tbl>
      <w:tblPr>
        <w:tblW w:w="100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2"/>
        <w:gridCol w:w="1240"/>
        <w:gridCol w:w="7300"/>
        <w:gridCol w:w="75"/>
      </w:tblGrid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Tipologi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Style w:val="StrongEmphasis"/>
                <w:color w:val="0000FF"/>
                <w:sz w:val="24"/>
              </w:rPr>
            </w:pPr>
            <w:r>
              <w:rPr>
                <w:rStyle w:val="StrongEmphasis"/>
                <w:color w:val="0000FF"/>
                <w:sz w:val="24"/>
              </w:rPr>
              <w:t>Codice</w:t>
            </w:r>
          </w:p>
        </w:tc>
        <w:tc>
          <w:tcPr>
            <w:tcW w:w="7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FF"/>
                <w:sz w:val="24"/>
              </w:rPr>
              <w:t>Descrizione</w:t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5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VENUTO E PROTOCOL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NTROL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IN LIQUIDAZION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PARZIALM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LIQUIDATO A SALD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2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FASCICO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6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FASE DI ACQUISIZION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COMPIL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0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IN ISTRUTTORIA PRESSO ENTE COMPET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RICEVIBIL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RICEVIBIL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7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E' STATA PROPOSTO IL PAGAMEN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31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CONFERMA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68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ESO IN CARICO DALL'UFFICIO COMPETENT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1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AMMISSIBILE ALL'AIU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2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NON AMMISSIBILE ALL'AIUT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3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PER CUI VIENE PROPOSTO IL RECUPER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 e/o DP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694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ATTO AMMINISTRATIVO LIQUIDATO CON IMPORTO A ZERO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555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899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POSITIVO SU TUTTE LE MISUR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630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900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left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MANDA DI AIUTO MISURE STRUTTURALI ISTRUITA CON ESITO NEGATIVO SU ALCUNE LE MISURE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3" w:name="__RefHeading___Toc370909588"/>
      <w:bookmarkEnd w:id="43"/>
      <w:r>
        <w:rPr/>
        <w:t>Allegato Livello Ammissibilità al Pag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1612"/>
        <w:gridCol w:w="2573"/>
        <w:gridCol w:w="2455"/>
      </w:tblGrid>
      <w:tr>
        <w:trPr>
          <w:trHeight w:val="630" w:hRule="atLeast"/>
        </w:trPr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bookmarkStart w:id="44" w:name="RANGE!A1%3AD26"/>
            <w:r>
              <w:rPr>
                <w:rFonts w:eastAsia="Times New Roman" w:cs="Calibri" w:ascii="Calibri" w:hAnsi="Calibri"/>
                <w:b/>
                <w:bCs/>
                <w:sz w:val="24"/>
              </w:rPr>
              <w:t>Stato avanzamento</w:t>
            </w:r>
            <w:bookmarkEnd w:id="44"/>
          </w:p>
        </w:tc>
        <w:tc>
          <w:tcPr>
            <w:tcW w:w="2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Casistica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</w:rPr>
              <w:t>Livello di ammissibilità al pagamento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A DI RECUP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minore de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'importo da recuperare è pari all'importo liquidato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CON IMPORTO A ZER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169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non liquidata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31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A SALD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53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MANUA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Manuale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Domanda liquidata 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LIQUIDATO PARZIALMENTE - DA ISTRUTTORIA AUTOMATIZZATA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2</w:t>
              <w:br/>
              <w:t xml:space="preserve">Istruttoria Automatizzata 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STRUTTORIA CONCLUSASI NEGATIVAM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     and    deco_stat  = 101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LIQUIDAZION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50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MMISSIBILE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9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OPOSTO AL PAGAMENTO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Con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arzialmente Ammissibile</w:t>
            </w:r>
          </w:p>
        </w:tc>
      </w:tr>
      <w:tr>
        <w:trPr>
          <w:trHeight w:val="255" w:hRule="atLeast"/>
        </w:trPr>
        <w:tc>
          <w:tcPr>
            <w:tcW w:w="3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 xml:space="preserve">Senza sanzioni/riduzioni 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Totalmente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11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omanda Non Ammissibile  e deco_Sala in (1310,1308)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mmissibile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PRESO IN CARIC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668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CEVIBIL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1310 e Domanda 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Non Applicabile</w:t>
            </w:r>
          </w:p>
        </w:tc>
      </w:tr>
      <w:tr>
        <w:trPr>
          <w:trHeight w:val="127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 PRESSO ENTE COMPETENT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1308</w:t>
              <w:br/>
              <w:t>Istruttoria non Negativa</w:t>
              <w:br/>
              <w:t>Ammissibile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ISTRUTTORIA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ACQUISI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 = 1307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RILASCIATO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= 45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MPILAZIONE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DECO_SALA = 44</w:t>
            </w:r>
          </w:p>
        </w:tc>
        <w:tc>
          <w:tcPr>
            <w:tcW w:w="2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 </w:t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szCs w:val="20"/>
              </w:rPr>
            </w:pPr>
            <w:r>
              <w:rPr>
                <w:rFonts w:eastAsia="Times New Roman" w:cs="Calibri" w:ascii="Calibri" w:hAnsi="Calibri"/>
                <w:szCs w:val="20"/>
              </w:rPr>
              <w:t>In Corso di Defini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bookmarkStart w:id="45" w:name="__RefHeading___Toc370909589"/>
      <w:bookmarkEnd w:id="45"/>
      <w:r>
        <w:rPr/>
        <w:t>Allegato Stato Istruttoria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715635" cy="3586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635" cy="358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  <w:gridCol w:w="3987"/>
                              <w:gridCol w:w="2392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avanz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Stato Istruttori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Cs w:val="20"/>
                                    </w:rPr>
                                    <w:t>Valori di riferimento del deco_sa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CQUISI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non avvi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5-ACQUI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ESO IN CARIC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68--PRESO IN CARICO DALL'UFFICIO COMPET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NON 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 - non ricevibile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1 (non ricevibi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RICEV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0-RICEVIBI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48 - Controlla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ISTRUTTORIA PRESSO ENTE COMPET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in cors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 xml:space="preserve">Deco_sala 1308 + Deco_Stat != 10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NCLUSASI NEGATIVAMENT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negativ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Deco_sala 1308 + Deco_Stat 1018( Istruttoria completata negativa) 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CON IMPORTO A Z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4 -  LIQUIDATO CON IMPORTO A ZE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O AL PAGAMENT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317-PROPOSTO AL PAGAMEN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N LIQUIDAZION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0-IN LIQUIDAZIONE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AMMISSIBILE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1-AMMISSIB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LIQUIDATO A SALD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53-LIQUIDATO A SALDO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PROPOSTA DI RECUPERO</w:t>
                                  </w:r>
                                </w:p>
                              </w:tc>
                              <w:tc>
                                <w:tcPr>
                                  <w:tcW w:w="39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istruttoria completata in proposta di recupero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Times New Roman" w:cs="Calibri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Cs w:val="20"/>
                                    </w:rPr>
                                    <w:t>1693 -  PROPOSTA DI RECUPE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05pt;height:282.4pt;mso-wrap-distance-left:0pt;mso-wrap-distance-right:7.05pt;mso-wrap-distance-top:0pt;mso-wrap-distance-bottom:0pt;margin-top:0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00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  <w:gridCol w:w="3987"/>
                        <w:gridCol w:w="2392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avanz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Stato Istruttori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Cs w:val="20"/>
                              </w:rPr>
                              <w:t>Valori di riferimento del deco_sala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CQUISI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non avvi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5-ACQUISI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ESO IN CARIC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68--PRESO IN CARICO DALL'UFFICIO COMPETENT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NON 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 - non ricevibile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1 (non ricevibile)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RICEV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0-RICEVIB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48 - Controlla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ISTRUTTORIA PRESSO ENTE COMPET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in cors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 xml:space="preserve">Deco_sala 1308 + Deco_Stat != 1018 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NCLUSASI NEGATIVAMENT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negativ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Deco_sala 1308 + Deco_Stat 1018( Istruttoria completata negativa)  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CON IMPORTO A Z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4 -  LIQUIDATO CON IMPORTO A ZER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O AL PAGAMENT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317-PROPOSTO AL PAGAMENTO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N LIQUIDAZION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0-IN LIQUIDAZIONE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AMMISSIBILE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1-AMMISSIBILE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LIQUIDATO A SALD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53-LIQUIDATO A SALDO-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262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PROPOSTA DI RECUPERO</w:t>
                            </w:r>
                          </w:p>
                        </w:tc>
                        <w:tc>
                          <w:tcPr>
                            <w:tcW w:w="39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istruttoria completata in proposta di recupero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Times New Roman" w:cs="Calibri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Cs w:val="20"/>
                              </w:rPr>
                              <w:t>1693 -  PROPOSTA DI RECUPER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80" w:after="280"/>
        <w:rPr/>
      </w:pPr>
      <w:r>
        <w:rPr>
          <w:rFonts w:eastAsia="Courier" w:cs="Courier"/>
        </w:rPr>
        <w:t xml:space="preserve"> </w:t>
      </w:r>
      <w:bookmarkStart w:id="46" w:name="__RefHeading___Toc370909590"/>
      <w:r>
        <w:rPr/>
        <w:t>Allegato Stati Esteri</w:t>
      </w:r>
      <w:bookmarkEnd w:id="46"/>
    </w:p>
    <w:p>
      <w:pPr>
        <w:pStyle w:val="Normal"/>
        <w:rPr/>
      </w:pPr>
      <w:bookmarkStart w:id="47" w:name="_1440836579"/>
      <w:bookmarkEnd w:id="47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1.65pt;height:43.6pt" filled="f" o:ole="">
            <v:imagedata r:id="rId4" o:title=""/>
          </v:shape>
          <o:OLEObject Type="Embed" ProgID="" ShapeID="ole_rId3" DrawAspect="Icon" ObjectID="_419777319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Verdana" w:ascii="Verdana" w:hAnsi="Verdana"/>
        <w:sz w:val="18"/>
        <w:szCs w:val="18"/>
      </w:rPr>
      <w:t xml:space="preserve">pag.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1</w:t>
    </w:r>
    <w:r>
      <w:rPr>
        <w:rStyle w:val="PageNumber"/>
        <w:sz w:val="18"/>
        <w:szCs w:val="18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8"/>
        <w:szCs w:val="18"/>
      </w:rPr>
      <w:t xml:space="preserve"> di </w:t>
    </w: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NUMPAGES \* ARABIC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41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8"/>
      <w:gridCol w:w="6480"/>
      <w:gridCol w:w="2110"/>
    </w:tblGrid>
    <w:tr>
      <w:trPr/>
      <w:tc>
        <w:tcPr>
          <w:tcW w:w="11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AGEA</w:t>
          </w:r>
        </w:p>
      </w:tc>
      <w:tc>
        <w:tcPr>
          <w:tcW w:w="6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Verdana" w:ascii="Verdana" w:hAnsi="Verdana"/>
              <w:sz w:val="18"/>
              <w:szCs w:val="18"/>
            </w:rPr>
            <w:t>Sviluppo Rurale – Servizi Web  per la comunicazione dei dati delle Misure a Superficie</w:t>
          </w:r>
        </w:p>
      </w:tc>
      <w:tc>
        <w:tcPr>
          <w:tcW w:w="2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27  settembre  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kern w:val="0"/>
        <w:szCs w:val="24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MT Extra" w:hAnsi="MT Extra" w:cs="MT Extr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MT Extra" w:hAnsi="MT Extra" w:cs="MT Extra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" w:hAnsi="Courier" w:eastAsia="Arial Unicode MS" w:cs="Arial Unicode MS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rFonts w:ascii="Wingdings" w:hAnsi="Wingdings" w:cs="Wingdings"/>
      <w:b/>
      <w:bCs/>
      <w:spacing w:val="2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outlineLvl w:val="1"/>
    </w:pPr>
    <w:rPr>
      <w:rFonts w:cs="Wingdings"/>
      <w:b/>
      <w:bCs/>
      <w:iCs/>
      <w:spacing w:val="20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Wingdings"/>
      <w:b/>
      <w:bCs/>
      <w:spacing w:val="20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Unicode MS" w:hAnsi="Arial Unicode MS" w:cs="Arial Unicode MS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Unicode MS" w:hAnsi="Arial Unicode MS" w:cs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Unicode MS" w:hAnsi="Arial Unicode MS" w:cs="Arial Unicode MS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Unicode MS" w:hAnsi="Arial Unicode MS" w:cs="Arial Unicode MS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MT Extra" w:hAnsi="MT Extra" w:cs="MT Extra"/>
    </w:rPr>
  </w:style>
  <w:style w:type="character" w:styleId="WW8Num9z0">
    <w:name w:val="WW8Num9z0"/>
    <w:qFormat/>
    <w:rPr>
      <w:rFonts w:ascii="MT Extra" w:hAnsi="MT Extra" w:cs="MT Extra"/>
      <w:sz w:val="20"/>
    </w:rPr>
  </w:style>
  <w:style w:type="character" w:styleId="WW8Num9z1">
    <w:name w:val="WW8Num9z1"/>
    <w:qFormat/>
    <w:rPr>
      <w:rFonts w:ascii="MT Extra" w:hAnsi="MT Extra" w:cs="MT Extr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eastAsia="Arial Unicode MS" w:cs="Arial Unicode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eastAsia="Arial Unicode MS" w:cs="Arial Unicode M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eastAsia="Arial Unicode MS" w:cs="Arial Unicode M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Carpredefinitoparagrafo">
    <w:name w:val="Car. predefinito paragrafo"/>
    <w:qFormat/>
    <w:rPr/>
  </w:style>
  <w:style w:type="character" w:styleId="T1">
    <w:name w:val="t1"/>
    <w:basedOn w:val="Carpredefinitoparagrafo"/>
    <w:qFormat/>
    <w:rPr>
      <w:color w:val="99000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basedOn w:val="Carpredefinitoparagrafo"/>
    <w:qFormat/>
    <w:rPr>
      <w:rFonts w:ascii="Wingdings" w:hAnsi="Wingdings" w:eastAsia="Arial Unicode MS" w:cs="Wingdings"/>
      <w:b/>
      <w:bCs/>
      <w:spacing w:val="20"/>
      <w:kern w:val="2"/>
      <w:sz w:val="28"/>
      <w:szCs w:val="32"/>
    </w:rPr>
  </w:style>
  <w:style w:type="character" w:styleId="IntestazioneCarattere">
    <w:name w:val="Intestazione Carattere"/>
    <w:basedOn w:val="Carpredefinitoparagrafo"/>
    <w:qFormat/>
    <w:rPr>
      <w:rFonts w:ascii="Courier" w:hAnsi="Courier" w:eastAsia="Arial Unicode MS" w:cs="Arial Unicode MS"/>
      <w:lang w:val="it-IT" w:bidi="ar-SA"/>
    </w:rPr>
  </w:style>
  <w:style w:type="character" w:styleId="M1">
    <w:name w:val="m1"/>
    <w:basedOn w:val="Carpredefinitoparagrafo"/>
    <w:qFormat/>
    <w:rPr>
      <w:color w:val="0000FF"/>
    </w:rPr>
  </w:style>
  <w:style w:type="character" w:styleId="Testo12">
    <w:name w:val="testo12"/>
    <w:basedOn w:val="Carpredefinitoparagrafo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llinolivello2">
    <w:name w:val="Pallino livello 2"/>
    <w:basedOn w:val="Normal"/>
    <w:qFormat/>
    <w:pPr>
      <w:numPr>
        <w:ilvl w:val="0"/>
        <w:numId w:val="5"/>
      </w:numPr>
      <w:spacing w:lineRule="exact" w:line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280"/>
    </w:pPr>
    <w:rPr>
      <w:szCs w:val="20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Times New Roman" w:hAnsi="Times New Roman" w:cs="Times New Roman"/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numPr>
        <w:ilvl w:val="0"/>
        <w:numId w:val="6"/>
      </w:numPr>
    </w:pPr>
    <w:rPr>
      <w:rFonts w:ascii="Arial Unicode MS" w:hAnsi="Arial Unicode MS" w:cs="Arial Unicode MS"/>
      <w:sz w:val="24"/>
    </w:rPr>
  </w:style>
  <w:style w:type="paragraph" w:styleId="NormaleG">
    <w:name w:val="Normale/ƒG"/>
    <w:qFormat/>
    <w:pPr>
      <w:widowControl/>
      <w:suppressAutoHyphens w:val="true"/>
      <w:bidi w:val="0"/>
    </w:pPr>
    <w:rPr>
      <w:rFonts w:ascii="Wingdings" w:hAnsi="Wingdings" w:eastAsia="Arial Unicode MS" w:cs="Arial Unicode MS"/>
      <w:color w:val="auto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1">
    <w:name w:val="Nessuna spaziatura1"/>
    <w:basedOn w:val="Normal"/>
    <w:qFormat/>
    <w:pPr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true"/>
      <w:spacing w:before="120" w:after="0"/>
      <w:ind w:left="-11" w:hanging="0"/>
      <w:jc w:val="left"/>
    </w:pPr>
    <w:rPr>
      <w:rFonts w:ascii="Arial" w:hAnsi="Arial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31:00Z</dcterms:created>
  <dc:creator>finsiel</dc:creator>
  <dc:description/>
  <cp:keywords/>
  <dc:language>en-US</dc:language>
  <cp:lastModifiedBy>user</cp:lastModifiedBy>
  <cp:lastPrinted>2012-10-03T16:35:00Z</cp:lastPrinted>
  <dcterms:modified xsi:type="dcterms:W3CDTF">2013-10-30T14:17:00Z</dcterms:modified>
  <cp:revision>36</cp:revision>
  <dc:subject/>
  <dc:title> </dc:title>
</cp:coreProperties>
</file>